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ЛЬНИКО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Е Ш Е Н И 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11.2019                                                                                              № 27/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Ральники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 основании  главы 32 Налогового кодекса Российской Федерации, Федерального закона  от  06.10.2003 № 131-ФЗ «Об общих принципах организации местного самоуправления в Российской Федерации», Устава муниципального образования Ральниковское сельское поселение Малмыжского района Кировской области Ральниковская сельская Дума РЕШИЛА: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 Установить на территории муниципального образования Ральниковское сельское поселение Малмыжского района Кировской области  налог на имущество физических лиц (далее – налог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 Установить, что налоговая база по налогу в отношении объектов налогообложения определяется исходя из их кадастровой стоимости.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 Установить ставки налога, исходя из кадастровой стоимости объекта налогообложения, в следующих размерах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  <w:lang w:val="ru-RU"/>
        </w:rPr>
        <w:t>3.1. 0,3 процента в отношении: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жилых домов, частей жилых домов, квартир, частей квартир, комнат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единых недвижимых комплексов, в состав которых входит хотя бы один жилой дом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жей и машино-мест, в том числе расположенных в объектах налогообложения, указанных в подпункте 3.2. и 3.3. настоящего пункта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  для ведения личного подсобного хозяйства, огородничества, садоводства или индивидуального жилищного строительств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3.2. 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 Налогового кодекса Российской Федерации, налоговая ставка устанавливается  в 2020 году в размере 1,2 процента, в 2021 году - 1,6 процента, в 2022 году и последующие годы – 2 процент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3.3. 2 процента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0,5 процента в отношении прочих объектов налогообложения.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2"/>
        <w:jc w:val="both"/>
        <w:rPr/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4. Признать утратившими силу р</w:t>
      </w:r>
      <w:r>
        <w:rPr>
          <w:sz w:val="28"/>
          <w:szCs w:val="28"/>
          <w:lang w:val="ru-RU"/>
        </w:rPr>
        <w:t>ешения Ральниковской сельской Думы: 4.1. От 13.11.2015 №  34/6 «Об установлении налога на имущество физических лиц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2.  От 14.11.2017 № 16/2 «О внесении изменений в решение Ральниковской сельской Думы Малмыжского района от 13.11.2015 № 34/6  «Об установлении налога на имущество физических лиц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2" w:firstLine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4.3. От 14.11.2018 № 24/7 «О внесении изменений в решение Ральниковской сельской Думы Малмыжского района от 13.11.2015 № 34/6  «Об установлении налога на имущество физических лиц»;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b/>
          <w:b/>
          <w:lang w:val="ru-RU"/>
        </w:rPr>
      </w:pPr>
      <w:r>
        <w:rPr>
          <w:sz w:val="28"/>
          <w:szCs w:val="28"/>
          <w:lang w:val="ru-RU"/>
        </w:rPr>
        <w:t>4.4. От 09.04.2019 № 13/2«О внесении изменений в решение Ральниковской сельской Думы Малмыжского района от 13.11.2015 № 34/6  «Об установлении налога на имущество физических лиц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Установить, что настоящее решение вступает в силу с 1 января 2020 года, но не ранее, чем по истечении одного месяца со дня его официального опубликования и не ранее 1-го числа очередного налогового периода по  налогу на имущество физических лиц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 Настоящее решение опубликовать в информационном бюллетене органов местного самоуправления муниципального образования  Ральниковское сельское поселение Малмыжского района Кировской  области и разместить в информационно-телекоммуникационной сети «Интернет»  на официальном сайте Малмыжского района   до 01.12.2019.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льнико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Т.П. Демьянов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ДГОТОВЛЕНО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lang w:val="ru-RU"/>
        </w:rPr>
      </w:pPr>
      <w:r>
        <w:rPr>
          <w:sz w:val="28"/>
          <w:lang w:val="ru-RU"/>
        </w:rPr>
        <w:t>Ведущий специалист  администрации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lang w:val="ru-RU"/>
        </w:rPr>
      </w:pPr>
      <w:r>
        <w:rPr>
          <w:sz w:val="28"/>
          <w:lang w:val="ru-RU"/>
        </w:rPr>
        <w:t>сельского поселения</w:t>
        <w:tab/>
        <w:tab/>
        <w:t xml:space="preserve">                                                      В.Д.Лопатина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lang w:val="ru-RU"/>
        </w:rPr>
      </w:pPr>
      <w:r>
        <w:rPr>
          <w:sz w:val="28"/>
          <w:lang w:val="ru-RU"/>
        </w:rPr>
        <w:t>Правовая экспертиза,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lang w:val="ru-RU"/>
        </w:rPr>
      </w:pPr>
      <w:r>
        <w:rPr>
          <w:sz w:val="28"/>
          <w:lang w:val="ru-RU"/>
        </w:rPr>
        <w:t>Лингвистическая экспертиза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lang w:val="ru-RU"/>
        </w:rPr>
      </w:pPr>
      <w:r>
        <w:rPr>
          <w:sz w:val="28"/>
          <w:lang w:val="ru-RU"/>
        </w:rPr>
        <w:t>Ведущий специалист   администрации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 xml:space="preserve">                                                      В.Д. Лопатина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ГЛАСОВАНО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аместитель главы администрации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алмыжского района по экономике 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 финансам, начальник</w:t>
      </w:r>
    </w:p>
    <w:p>
      <w:pPr>
        <w:pStyle w:val="Normal"/>
        <w:spacing w:lineRule="exact" w:line="300"/>
        <w:rPr/>
      </w:pPr>
      <w:r>
        <w:rPr>
          <w:sz w:val="26"/>
          <w:szCs w:val="26"/>
          <w:lang w:val="ru-RU"/>
        </w:rPr>
        <w:t>финансового управления                                                                        И.Д. Сырцова</w:t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чальник МРИ ФНС России</w:t>
      </w:r>
    </w:p>
    <w:p>
      <w:pPr>
        <w:pStyle w:val="Normal"/>
        <w:spacing w:lineRule="exact" w:line="300"/>
        <w:rPr/>
      </w:pPr>
      <w:r>
        <w:rPr>
          <w:sz w:val="26"/>
          <w:szCs w:val="26"/>
          <w:lang w:val="ru-RU"/>
        </w:rPr>
        <w:t xml:space="preserve">№ </w:t>
      </w:r>
      <w:r>
        <w:rPr>
          <w:sz w:val="26"/>
          <w:szCs w:val="26"/>
          <w:lang w:val="ru-RU"/>
        </w:rPr>
        <w:t>4 по Кировской области                                                                     Т.П. Попова</w:t>
      </w:r>
    </w:p>
    <w:p>
      <w:pPr>
        <w:pStyle w:val="Normal"/>
        <w:pBdr>
          <w:bottom w:val="single" w:sz="12" w:space="1" w:color="000000"/>
        </w:pBd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РАЗОСЛАТЬ: дело – 1,   опубликование -1,  регистр-1, МРИ ФНС – 1, прокуратура -1  =5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07:00Z</dcterms:created>
  <dc:creator>user08</dc:creator>
  <dc:description/>
  <cp:keywords/>
  <dc:language>en-US</dc:language>
  <cp:lastModifiedBy>User</cp:lastModifiedBy>
  <cp:lastPrinted>2019-11-11T15:21:00Z</cp:lastPrinted>
  <dcterms:modified xsi:type="dcterms:W3CDTF">2019-11-14T11:51:00Z</dcterms:modified>
  <cp:revision>18</cp:revision>
  <dc:subject/>
  <dc:title/>
</cp:coreProperties>
</file>