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льниковского сельского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еления 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от  09.03.2021 №9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 предпринимателями и применяющим   специальным налоговый режим « Налог на профессиональный доход» (далее – самозанятые граждан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Ральников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 и в случаях, указанных  в подпунктах 6, 8 и 9 пункта 2 статьи 39.9 Земельного кодекса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1.4. В отношении муниципального имущества, включенного в Перечень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субъектов хозяйственной деятельности, передача третьим лицам прав и обязанностей по договорам аренды такого имущества (переменам), передача в субаренду, за исключением  предоставления такого имущества в субаренду субъектов  малого и среднего предпринимательства организациям, образующим инфраструктуру поддержки субъектов малого и среднего предпринимательства  и самозанятым граждан, и в случае если в субаренду предоставляется имущество, предусмотрено пунктом 14 части 1 статьи 17.1 Федерального закона от 26.07.2006 № 135-ФЗ « О защите конкуренции 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Ральниковское сельское поселение Малмыжского района Кировской области  (далее – уполномоченный орга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еречень вносятся сведения о муниципальном имуществе и земельных участках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, в порядке, установленном настоящим разделом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униципальное имущество (в том числе земельные участки), вносимое в Перечень должно соответствовать следующим критерия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вободно от прав третьих лиц (за исключением права хозяйственного ведения, права оперативного управления, а также имущественных прав субъектов МСП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ено в оборо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религиоз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ено в прогнозный план (программу) приватизации имущества, находящегося в собственности муниципального образования Малмыжский муниципальный район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изнано аварийным и подлежащим сносу или реконструкции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земельный участок не относится к земельным участкам, предусмотренным подпунктами 1 - 10, 13 - 15, 18 и 19 пункта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в отношении имущества, закрепленного за муниципальными учреждением и/или предприят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уполномоченного органа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и самозанятым граждана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Ральниковского сельского поселения.</w:t>
      </w:r>
    </w:p>
    <w:p>
      <w:pPr>
        <w:pStyle w:val="Normal"/>
        <w:spacing w:before="240" w:after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жегодно до 1 ноября текущего года дополнять Перечень муниципальным имуществом, соответствующем критериям, указанным в пункте 2.2 Положения о </w:t>
      </w:r>
      <w:r>
        <w:rPr>
          <w:color w:val="000000"/>
          <w:kern w:val="2"/>
          <w:sz w:val="28"/>
          <w:szCs w:val="28"/>
        </w:rPr>
        <w:t>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 и самозанятым гражданам.</w:t>
      </w:r>
    </w:p>
    <w:p>
      <w:pPr>
        <w:pStyle w:val="Normal"/>
        <w:spacing w:before="240" w:after="24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соответствует критериям, установленным пунктом 2.2 настоящего По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тношении имущества, закрепленного на праве хозяйственного ведения или оперативного управления, отсутствует согласие на включение  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еречень со стороны одного или нескольких перечисленных лиц: балансодержателя, уполномоченного орган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утствуют идентификационные признаки имущества, позволяющие заключить в отношении него договор аренды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шему предложение, 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. За уполномоченным органом закреплена ответственность за актуальность и достоверность данных, используемых для ведения Перечня, лицом, ответственным за своевременность и полноту предоставления сведений об объектах, включенных в Перечень, является заведующая отделом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олномоченный орган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28:00Z</dcterms:created>
  <dc:creator>user</dc:creator>
  <dc:description/>
  <cp:keywords/>
  <dc:language>en-US</dc:language>
  <cp:lastModifiedBy>User</cp:lastModifiedBy>
  <cp:lastPrinted>2021-03-09T14:51:00Z</cp:lastPrinted>
  <dcterms:modified xsi:type="dcterms:W3CDTF">2021-03-09T13:08:00Z</dcterms:modified>
  <cp:revision>6</cp:revision>
  <dc:subject/>
  <dc:title/>
</cp:coreProperties>
</file>