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  КИР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5.2018                                                                                     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Рожкинского сельского поселения ПОСТАНОВЛЯ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Рож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кинского сельского поселения    В.Г.Куч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Т.Г.Гиля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  по 1 экз,  в дело,  в администрацию  , в прокурату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8.05.2018 № 10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жилищного законодательств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 Рожки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ж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ж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по осуществлению жилищного надзора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ж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ж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ж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ож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0:00Z</dcterms:created>
  <dc:creator>Manson</dc:creator>
  <dc:description/>
  <cp:keywords/>
  <dc:language>en-US</dc:language>
  <cp:lastModifiedBy>селсовет</cp:lastModifiedBy>
  <cp:lastPrinted>2018-04-18T10:03:00Z</cp:lastPrinted>
  <dcterms:modified xsi:type="dcterms:W3CDTF">2018-06-19T11:43:00Z</dcterms:modified>
  <cp:revision>6</cp:revision>
  <dc:subject/>
  <dc:title>АДМИНИСТРАЦИЯ АРЫКСКОГО СЕЛЬСКОГО ПОСЕЛЕНИЯ МАЛМЫЖСКОГО РАЙОНА КИРОВСКОЙ ОБЛАСТИ</dc:title>
</cp:coreProperties>
</file>