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ОЖ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05.2018                                                                                           №  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 Рож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Рожкинского сельского поселения ПОСТАНОВЛЯЕТ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Рожкинского сельского поселения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олжностным лицам по осуществлению муниципального  контроля за сохранностью автомобильных дорог местного значения в границах населенных пунктов Рожкинского сельского поселения при осуществлении муниципального  контроля за сохранностью автомобильных дорог местного значения в границах населенных пунктов Рожкинского сельского поселени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кинского сельского поселения                                                   В.Г.Куч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                                         Т.Г.Гиля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  по 1 экз,  в дело,  в администрацию  , в прокура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5.2018 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, содержащих обязательные требования, соблюдение которых оценивается при проведении мероприятий по муниципальному  контролю за сохранностью автомобильных дорог местного значения в границах населенных пунктов Рож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2 статьи 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я 1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3.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0.12.1995 № 196-ФЗ «О безопасности дорожного движ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551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Рожкинского сельского поселения от 24.12. 2015 №  45 «</w:t>
            </w:r>
            <w:r>
              <w:rPr/>
              <w:t>Об утверждении Административного регламента по исполнению муниципальной функции «Осуществление муниципального контроля   за сохранностью автомобильных дорог местного значения в границах населенных пунктов Рожкинского сельского поселе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43:00Z</dcterms:created>
  <dc:creator>Manson</dc:creator>
  <dc:description/>
  <cp:keywords/>
  <dc:language>en-US</dc:language>
  <cp:lastModifiedBy>селсовет</cp:lastModifiedBy>
  <cp:lastPrinted>2018-06-19T15:53:00Z</cp:lastPrinted>
  <dcterms:modified xsi:type="dcterms:W3CDTF">2018-06-19T11:53:00Z</dcterms:modified>
  <cp:revision>8</cp:revision>
  <dc:subject/>
  <dc:title>АДМИНИСТРАЦИЯ АРЫКСКОГО СЕЛЬСКОГО ПОСЕЛЕНИЯ МАЛМЫЖСКОГО РАЙОНА КИРОВСКОЙ ОБЛАСТИ</dc:title>
</cp:coreProperties>
</file>