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РОЖКИНСКОГО СЕЛЬСКОГО 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АЛМЫЖСКОГО РАЙОНА  КИРОВ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8.05.2018                                                                                         № 1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Рож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еречня нормативно - правовых актов, содержащих обязательные требования, соблюдение которых оценивается при проведении мероприятий по муниципальному земельному контролю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соответствии с требованиями  частью 2 статьи 8.2 Федерального закона от 26.12.2008 № 294 - 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администрация Рожкинского сельского поселения ПОСТАНОВЛЯЕТ: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Утвердить перечень актов, содержащих обязательные требования, соблюдение которых оценивается при проведении мероприятий по муниципальному земельному контролю, согласно прилож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Должностным лицам по осуществлению муниципального земельного контроля при осуществлении муниципального земельного контроля руководствоваться перечнем нормативно – правовых актов, утвержденных настоящим постановление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ожкинского сельского поселения    В.Г.Кучк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администрации                                          Т.Г.Гиляз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ослать  по 1 экз,  в дело,  в администрацию  , в прокуратур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 xml:space="preserve">постановлением администрации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от 18.05.2018         № 1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актов, содержащих обязательные требования, соблюдение которых оценивается при проведении мероприятий по муниципальному земельному контрол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552"/>
        <w:gridCol w:w="3543"/>
        <w:gridCol w:w="3544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и реквизиты акт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ткое описание круга лиц и (или) перечня объектов, в отношении которых устанавливаются обязательные требова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казание на структурные единицы акта, соблюдение которых оценивается при проведении мероприятий по контролю</w:t>
            </w:r>
          </w:p>
        </w:tc>
      </w:tr>
      <w:tr>
        <w:trPr/>
        <w:tc>
          <w:tcPr>
            <w:tcW w:w="10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</w:t>
            </w:r>
            <w:r>
              <w:rPr>
                <w:b/>
                <w:sz w:val="28"/>
                <w:szCs w:val="28"/>
              </w:rPr>
              <w:t>Федеральные законы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  <w:t>Земельный кодекс Российской Федерации от 25.10.2001 № 136-ФЗ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40"/>
              <w:rPr/>
            </w:pPr>
            <w:r>
              <w:rPr>
                <w:color w:val="000000"/>
              </w:rPr>
              <w:t>Органы государственной власти, органы местного самоуправления, юридические лица, индивидуальные предприниматели и граждане, использующие земельные участк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ункт 2 статьи 7,</w:t>
            </w:r>
          </w:p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ункт 1 статьи 25,</w:t>
            </w:r>
          </w:p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ункт 1 статьи 26,</w:t>
            </w:r>
          </w:p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ункт 12 статьи 39.20,</w:t>
            </w:r>
          </w:p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татья 39.33,</w:t>
            </w:r>
          </w:p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татья 39.35,</w:t>
            </w:r>
          </w:p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ункты 1, 2 статьи 39.36,</w:t>
            </w:r>
          </w:p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татья 42,</w:t>
            </w:r>
          </w:p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ункты 1, 2 статьи 56,</w:t>
            </w:r>
          </w:p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одпункт 4 пункта 2 статьи 60,</w:t>
            </w:r>
          </w:p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татья 78,</w:t>
            </w:r>
          </w:p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ункты 1, 4 статьи 79,</w:t>
            </w:r>
          </w:p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татья 85,</w:t>
            </w:r>
          </w:p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ункт 3, 6 статьи 87,</w:t>
            </w:r>
          </w:p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татья 88,</w:t>
            </w:r>
          </w:p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ункты 1, 2 статьи 89,</w:t>
            </w:r>
          </w:p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ункты 1 - 6, 8 статьи 90,</w:t>
            </w:r>
          </w:p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татья 91,</w:t>
            </w:r>
          </w:p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ункты 1, 2 статьи 92,</w:t>
            </w:r>
          </w:p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татья 93,</w:t>
            </w:r>
          </w:p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ункт 7 статьи 95,</w:t>
            </w:r>
          </w:p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ункты 2, 4 статьи 97,</w:t>
            </w:r>
          </w:p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ункты 2, 3, 5 статьи 98,</w:t>
            </w:r>
          </w:p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ункты 2, 3 статьи 99,</w:t>
            </w:r>
          </w:p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ункт 2 статьи 10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>
                <w:color w:val="000000"/>
              </w:rPr>
              <w:t>Гражданский кодекс Российской Федерации (часть первая) от 30.11.1994 № 51-ФЗ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Юридические лица, индивидуальные предприниматели и граждане, использующие земельные участк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ункты 1, 2 статьи 8.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>
                <w:color w:val="000000"/>
              </w:rPr>
              <w:t>Градостроительный кодекс Российской Федерации от 29.12.2004 № 190-ФЗ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Юридические лица, индивидуальные предприниматели и граждане, использующие земельные участк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ункты 17, 19 статьи 5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Федеральный закон от 15.04.1998 № 66-ФЗ «О садоводческих, огороднических и дачных некоммерческих объединениях граждан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Юридические лица, индивидуальные предприниматели и граждане, использующие земельные участки, предназначенные для садоводства, огородничества и дачного строительств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татья 1,</w:t>
            </w:r>
          </w:p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одпункты 3, 7 пункта 2 статьи 1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Федеральный закон от 07.07.2003 № 112-ФЗ «О личном подсобном хозяйстве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Граждане, использующие земельные участки, предназначенные для личного подсобного хозяйств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ункт 1 статьи 2,</w:t>
            </w:r>
          </w:p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ункты 2, 3 статьи 4,</w:t>
            </w:r>
          </w:p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татья 1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Федеральный закон от 25.10.2001 № 137-ФЗ «О введении в действие Земельного кодекса Российской Федерации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Юридические лица, использующие земельные участки, предоставленные им на праве постоянного (бессрочного) пользова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ункт 2 статьи 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Федеральный закон от 21.12.2001 № 178-ФЗ «О приватизации государственного и муниципального имущества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Юридические лица, индивидуальные предприниматели и граждане, использующие земельные участк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ункт 3 статьи 28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111"/>
        <w:gridCol w:w="1701"/>
        <w:gridCol w:w="1984"/>
        <w:gridCol w:w="1701"/>
      </w:tblGrid>
      <w:tr>
        <w:trPr/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казы Президента Российской Федерации, постановления и распоряжении Правительства Российской Федерации</w:t>
            </w:r>
          </w:p>
        </w:tc>
      </w:tr>
      <w:tr>
        <w:trPr>
          <w:trHeight w:val="28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документа (обозначе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Сведения об утвержден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Краткое описание круга лиц и (или) перечня объектов, в отношении которых устанавливаются обязательные треб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ание на структурные единицы акта, соблюдение которых оценивается при проведении мероприятий по контролю</w:t>
            </w:r>
          </w:p>
        </w:tc>
      </w:tr>
      <w:tr>
        <w:trPr>
          <w:trHeight w:val="223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  <w:t>Перечень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  <w:t>постановление Правительства Российской Федерации от 03.12.2014 № 1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  <w:t>Юридические лица, индивидуальные предприниматели, граждане, использующие земельные участ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8T11:28:00Z</dcterms:created>
  <dc:creator>Manson</dc:creator>
  <dc:description/>
  <cp:keywords/>
  <dc:language>en-US</dc:language>
  <cp:lastModifiedBy>селсовет</cp:lastModifiedBy>
  <cp:lastPrinted>2018-04-18T10:04:00Z</cp:lastPrinted>
  <dcterms:modified xsi:type="dcterms:W3CDTF">2018-06-19T12:02:00Z</dcterms:modified>
  <cp:revision>6</cp:revision>
  <dc:subject/>
  <dc:title>АДМИНИСТРАЦИЯ АРЫКСКОГО СЕЛЬСКОГО ПОСЕЛЕНИЯ МАЛМЫЖСКОГО РАЙОНА КИРОВСКОЙ ОБЛАСТИ</dc:title>
</cp:coreProperties>
</file>