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  РОЖКИНСКОГО   СЕЛЬСКОГ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  МАЛМЫЖСКОГО  РАЙОНА    КИРОВСКОЙ  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т 15.05.2015                                                                                              №  13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 Рожк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соответствии  вида  разрешенного  использования  классификатор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ов  разрешенного использования  земельных  участк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 соответствии  со  статьей  34  часть 13 Федерального закона № 171 – ФЗ  от 23.06.2014  «О внесении изменений  в Земельный кодекс Российской Федерации и отдельные  законодательные  акты Российской Федерации, Федеральным законом  № 131 – ФЗ «Об  общих принципах  организации местного  самоуправления  в Российской Федерации» и на  основании  Устава  мунииципального образования Рожкинское  сельское  поселение Малмыжского района    Кировской области , администрация Рожкинского  сельского  поселения  ПОСТАНОВЛЯЕ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  Вид разрешенного использования  земельного  участка и объекта капитального строительства – отдельно стоящий гараж зоны Ж-2, с кадастровым  номером  43:17:170204:632, площадью  49+/- 2 кв.м., расположенные по адресу: с. Рожки, ул. Газовиков, Малмыжского района Кировской области, соответствует  установленному  классификатором  видов  разрешенного  использования  земельных   участков , код 2.1.,  утвержденный  приказом  Министерства экономического  развития  Российской  Федерации от 01.09.2014 № 540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 Опубликовать постановление  в информационном  бюллетене  органов  местного  самоуправления  муниципального образования  Рожкинское  сельское поселение Малмыжского района  Кировской обла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администрации Рожкинского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 поселения    А.Г.Беляе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  Рожкинско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 поселения                                                                 Т.Г.Гилязов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ослать  по 1 экз, в дело, в сельскую Думу , в архитектурный отдел администрации  района , в реестр , в прокуратуру 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0:07:00Z</dcterms:created>
  <dc:creator>Admin</dc:creator>
  <dc:description/>
  <cp:keywords/>
  <dc:language>en-US</dc:language>
  <cp:lastModifiedBy>Admin</cp:lastModifiedBy>
  <cp:lastPrinted>2015-05-15T14:10:00Z</cp:lastPrinted>
  <dcterms:modified xsi:type="dcterms:W3CDTF">2015-05-15T10:10:00Z</dcterms:modified>
  <cp:revision>6</cp:revision>
  <dc:subject/>
  <dc:title/>
</cp:coreProperties>
</file>