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5.2018                                                                                       № 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Рожк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кинского сельского поселения   В.Г.Ку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Т.Г.Гиля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 по 1 экз,  в дело,  в администрацию  , в прокурату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                           от 18.05.2018   № 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color w:val="000000"/>
              </w:rPr>
              <w:t>Жилищный кодекс Российской Федерации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Рожкинского сельского поселения от 14.11.2017  №  36 «Об административном регламенте по осуществлению муниципального  жилищного контроля на территории Рожкинского  сельского  поселения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18:00Z</dcterms:created>
  <dc:creator>Manson</dc:creator>
  <dc:description/>
  <cp:keywords/>
  <dc:language>en-US</dc:language>
  <cp:lastModifiedBy>селсовет</cp:lastModifiedBy>
  <cp:lastPrinted>2018-06-19T17:06:00Z</cp:lastPrinted>
  <dcterms:modified xsi:type="dcterms:W3CDTF">2018-06-19T13:07:00Z</dcterms:modified>
  <cp:revision>4</cp:revision>
  <dc:subject/>
  <dc:title>АДМИНИСТРАЦИЯ АРЫКСКОГО СЕЛЬСКОГО ПОСЕЛЕНИЯ МАЛМЫЖСКОГО РАЙОНА КИРОВСКОЙ ОБЛАСТИ</dc:title>
</cp:coreProperties>
</file>