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РОЖК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МАЛМЫЖСКОГО  РАЙОНА 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6.2014                                                                                             №  1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ережения топливно- энергетическ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ов  в  бюджетных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 соответствии  с  п. 3 ст. 8 ,  п. 1. ст.22  Федерального  зак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1-ФЗ от 23.11.2009 года  «Об энергосбережении и о повышении энергетической эффективности и о внесении  изменений  в отдельные  законодательные  акты  Российской Федерации» , Уставом  муниципального  образования  Рожкинское  сельское  поселение Малмыжского  района Кировской  области,  администрация  Рожкинского 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Принять  и  утвердить  Программу сбережения топливно- энергетических ресурсов  в  бюджетных учреждениях  Рожкинского сельского поселения .  Прилагаетс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Опубликовать  в информационном  бюллетене  органов  местного  самоуправления  муниципального образования Рожкинское  сельское посел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ож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                                                                 А.Г.Бел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администрации                             Т.Г.Гиля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 по 1 экз, в дело , в отдел  архитектуры  администрации района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курату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02:00Z</dcterms:created>
  <dc:creator>Сельсовет</dc:creator>
  <dc:description/>
  <cp:keywords/>
  <dc:language>en-US</dc:language>
  <cp:lastModifiedBy>Admin</cp:lastModifiedBy>
  <cp:lastPrinted>2012-10-17T11:59:00Z</cp:lastPrinted>
  <dcterms:modified xsi:type="dcterms:W3CDTF">2014-06-17T13:55:00Z</dcterms:modified>
  <cp:revision>17</cp:revision>
  <dc:subject/>
  <dc:title>             АДМИНИСТРАЦИЯ  РОЖКИНСКОГО  СЕЛЬСКОГО</dc:title>
</cp:coreProperties>
</file>