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АДМИНИСТРАЦИЯ РОЖКИНСКОГО 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МАЛМЫЖКОГО РАЙОНА  КИРОВСКОЙ ОБЛАСТИ 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8.05.2018                                                                                                      № 14 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. Рожки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б утверждении Перечня видов муниципального контроля 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рганов местного самоуправления, уполномоченных на их осуществление, на территории Рожкин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 Федеральным законом от 06.10.2003 № 131-ФЗ             «Об общих принципах организации местного самоуправления Российской Федерации», Федеральным законом от 29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 администрация Рожкинского сельского поселения ПОСТАНОВЛЯЕТ: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твердить Перечень видов муниципального контроля и органов местного самоуправления, уполномоченных на их осуществление, на территории  Рожкинского сельского поселения согласно приложению.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  <w:t>Настоящее постановление подлежит  опубликованию  в Информационном бюллетене органов местного самоуправления  Рожкинского  сельского поселения Малмыжского  района Кировской области и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ожкинского сельского поселения                                                   В.Г.Кучков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дготовлено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пециалист администрации                                          Т.Г.Гилязова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азослать  по 1 экз,  в дело,  в администрацию  , в прокуратуру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5245" w:hanging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</w:t>
      </w:r>
    </w:p>
    <w:p>
      <w:pPr>
        <w:pStyle w:val="Style15"/>
        <w:spacing w:lineRule="auto" w:line="240" w:before="0" w:after="0"/>
        <w:ind w:left="5245" w:hanging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5245" w:hanging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ТВЕРЖДЕН </w:t>
      </w:r>
    </w:p>
    <w:p>
      <w:pPr>
        <w:pStyle w:val="Style15"/>
        <w:spacing w:lineRule="auto" w:line="240" w:before="0" w:after="0"/>
        <w:ind w:left="5245" w:hanging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м администрации </w:t>
      </w:r>
    </w:p>
    <w:p>
      <w:pPr>
        <w:pStyle w:val="Style15"/>
        <w:spacing w:lineRule="auto" w:line="240" w:before="0" w:after="0"/>
        <w:ind w:left="5245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ожкинского сельского поселения </w:t>
      </w:r>
    </w:p>
    <w:p>
      <w:pPr>
        <w:pStyle w:val="Style15"/>
        <w:spacing w:lineRule="auto" w:line="240" w:before="0" w:after="0"/>
        <w:ind w:left="5245" w:hanging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  18.05.2018   № 14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ЕРЕЧЕНЬ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идов муниципального контроля и органов местного самоуправления, уполномоченных на их осуществление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2977"/>
        <w:gridCol w:w="425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ид муниципального контроля, осуществляемого органом местного самоуправ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Наименование органа, уполномоченного на осуществление муниципального контро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еквизиты нормативного правового акта о наделении соответствующего органа местного самоуправления полномочиями по осуществлению муниципального контрол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8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Муниципальный земельный контро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 xml:space="preserve">Администрац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 xml:space="preserve">Рожкинского сельского посел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480" w:after="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  <w:lang w:val="ru-RU" w:eastAsia="ru-RU"/>
              </w:rPr>
              <w:t xml:space="preserve">Статья 72 Земельного кодекса Российской Федерации от 01.01.01 г. №136-ФЗ, пункт 20 ч. 1ст. 14 </w:t>
            </w: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 xml:space="preserve">Федерального закона </w:t>
            </w:r>
            <w:r>
              <w:rPr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  <w:lang w:val="ru-RU" w:eastAsia="ru-RU"/>
              </w:rPr>
              <w:t xml:space="preserve">от 06.10.2003 </w:t>
            </w: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№131</w:t>
            </w:r>
            <w:r>
              <w:rPr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  <w:lang w:val="ru-RU" w:eastAsia="ru-RU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ФЗ</w:t>
            </w:r>
            <w:r>
              <w:rPr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  <w:lang w:val="ru-RU" w:eastAsia="ru-RU"/>
              </w:rPr>
              <w:t xml:space="preserve"> «</w:t>
            </w: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Об</w:t>
            </w:r>
            <w:r>
              <w:rPr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общих</w:t>
            </w:r>
            <w:r>
              <w:rPr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принципах</w:t>
            </w:r>
            <w:r>
              <w:rPr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организации</w:t>
            </w:r>
            <w:r>
              <w:rPr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местного</w:t>
            </w:r>
            <w:r>
              <w:rPr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самоуправления</w:t>
            </w:r>
            <w:r>
              <w:rPr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в</w:t>
            </w:r>
            <w:r>
              <w:rPr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Российской</w:t>
            </w:r>
            <w:r>
              <w:rPr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Федерации</w:t>
            </w:r>
            <w:r>
              <w:rPr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  <w:lang w:val="ru-RU" w:eastAsia="ru-RU"/>
              </w:rPr>
              <w:t>», ст. 34 Устава Рожкинского сельского поселения,  постановлением администрации Рожкинского сельского поселения  от 01.04.2013  №  20, с изменениями от 22.12.2014 № 44, от02.06.2014 № 16, от17.06.2016№ 35, от 26.12.2016 № 57 «О муниципальном земельном контроле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 xml:space="preserve">Муниципальный жилищный контрол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 xml:space="preserve">Администрац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Рожкинского сельского посел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39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ункт 6 ст. 2, п. 9 ч. 1 ст. 14, ст. 20 Жилищного кодекса Российской Федерации от 01.01.2001 N 188-ФЗ, п. 6 ч. 1 ст. 14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Федерального закона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т 06.10.2003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№13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ФЗ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«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Об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общих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принципах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организации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местного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самоуправления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Российской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Федерации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», ст. 34 Устава муниципального образования,  постановлением администрации Рожкинского сельского поселения от 14.11.2017 № 36  «О муниципальном жилищном контроле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Муниципальный контроль за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сохранностью автомобильных дорог местного значения в границах населенных пунктов Рожкинского сель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 xml:space="preserve">Администрац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Рожкинского сельского посел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асть 1 ст. 13 Федерального закона от 08.11.2007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пункт 5 ч. 1 ст. 14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 Федерального закона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т 06.10.2003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№ 13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ФЗ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«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Об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общих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принципах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организации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местного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самоуправления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Российской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Федерации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», ст. 34 Устава муниципального образования Рожкинское сельское поселение,  постановлением администрации</w:t>
              <w:tab/>
              <w:t xml:space="preserve"> сельского    поселения     от 24.12. 2015    № 45, «Об утверждении Административного регламента по исполнению муниципальной функции «Осуществление муниципального контроля   за сохранностью автомобильных дорог местного значения в границах населенных пунктов Рожкинского сельского поселения»</w:t>
            </w:r>
          </w:p>
        </w:tc>
      </w:tr>
    </w:tbl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;Times New Roman" w:hAnsi="Times New Roman;Times New Roman" w:cs="Times New Roman;Times New Roman"/>
      <w:b/>
      <w:sz w:val="28"/>
      <w:szCs w:val="20"/>
      <w:lang w:val="en-US"/>
    </w:rPr>
  </w:style>
  <w:style w:type="character" w:styleId="WW8Num2z0">
    <w:name w:val="WW8Num2z0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;Times New Roman" w:hAnsi="Times New Roman;Times New Roman" w:eastAsia="Times New Roman;Times New Roman" w:cs="Times New Roman;Times New Roman"/>
      <w:b/>
      <w:sz w:val="28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character" w:styleId="Style13">
    <w:name w:val="Гипертекстовая ссылка"/>
    <w:qFormat/>
    <w:rPr>
      <w:rFonts w:cs="Times New Roman;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;Times New Roman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;Times New Roman" w:cs="Times New Roman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4:20:00Z</dcterms:created>
  <dc:creator>2014</dc:creator>
  <dc:description/>
  <cp:keywords/>
  <dc:language>en-US</dc:language>
  <cp:lastModifiedBy>селсовет</cp:lastModifiedBy>
  <cp:lastPrinted>2018-01-19T10:37:00Z</cp:lastPrinted>
  <dcterms:modified xsi:type="dcterms:W3CDTF">2018-06-19T13:03:00Z</dcterms:modified>
  <cp:revision>10</cp:revision>
  <dc:subject/>
  <dc:title/>
</cp:coreProperties>
</file>