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РОЖКИНСКОГО  СЕЛЬСКОГО 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АЛМЫЖСКОГО   РАЙОН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05.2015                                                                                                       №  14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Рож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уточнении адресного хозяйства  земельного  участка  с кадастровым номером  43:17:470401:9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 со  статьей 11  Земельного кодекса Российской  Федерации администрация Рожкинского сельского  поселения 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очнить адрес (местонахождение) земельного участка  с кадастровым  номером  43:17:470401:91 – Кировская область, Малмыжский район ,  дер. Шишинерь, ул. Заречная, 1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210"/>
        <w:gridCol w:w="3255"/>
      </w:tblGrid>
      <w:tr>
        <w:trPr>
          <w:trHeight w:val="1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ый адре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адрес</w:t>
            </w:r>
          </w:p>
        </w:tc>
      </w:tr>
      <w:tr>
        <w:trPr>
          <w:trHeight w:val="1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:17:470401:9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ишинерь, ул. Полева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ишинерь, ул.Заречная , дом 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Рожки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 поселения    А.Г.Беля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 Рожки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                                                А.Г.Беляе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1 экз,  в дело , в ростреестр, в прокуратуру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02:00Z</dcterms:created>
  <dc:creator>Admin</dc:creator>
  <dc:description/>
  <cp:keywords/>
  <dc:language>en-US</dc:language>
  <cp:lastModifiedBy>Admin</cp:lastModifiedBy>
  <cp:lastPrinted>2015-05-25T13:50:00Z</cp:lastPrinted>
  <dcterms:modified xsi:type="dcterms:W3CDTF">2015-05-25T10:00:00Z</dcterms:modified>
  <cp:revision>5</cp:revision>
  <dc:subject/>
  <dc:title/>
</cp:coreProperties>
</file>