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РОЖКИНСКОГО СЕЛЬСКОГО ПОСЕЛЕНИЯ  МАЛМЫЖСКОГО РАЙОНА КИРОВ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5.06.2015  </w:t>
        <w:tab/>
        <w:tab/>
        <w:tab/>
        <w:tab/>
        <w:tab/>
        <w:tab/>
        <w:tab/>
        <w:tab/>
        <w:tab/>
        <w:t xml:space="preserve">                      №  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ОЖ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7"/>
      </w:tblGrid>
      <w:tr>
        <w:trPr>
          <w:trHeight w:val="667" w:hRule="atLeast"/>
        </w:trPr>
        <w:tc>
          <w:tcPr>
            <w:tcW w:w="9407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ведомственного перечня муниципальных услуг (работ), оказываемых (выполняемых), находящимися в ведении  МКУК Рожкинский  сельский Дом культуры</w:t>
            </w:r>
          </w:p>
        </w:tc>
      </w:tr>
    </w:tbl>
    <w:p>
      <w:pPr>
        <w:pStyle w:val="TextBody"/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69.2 Бюджетного кодекса Российской Федерации,    постановлением     администрации  Рожкинского седьского поселения       Малмыжского      района Кировской области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.05.2015 г.    № 16 «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администрации Рожкинского сельского поселения  Малмыжского района Кировской области», администрация Рожкинского сельского поселения  Малмыжского района Кировской области  ПОСТАНОВЛЯЕТ: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ведомственный перечень муниципальных услуг (работ), оказываемых (выполняемых), находящимися в ведении  МКУК Рожкинский сельский Дом культуры  согласно приложению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5760" w:leader="none"/>
          <w:tab w:val="left" w:pos="684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А.Г.Беляев</w:t>
      </w:r>
    </w:p>
    <w:p>
      <w:pPr>
        <w:pStyle w:val="Normal"/>
        <w:tabs>
          <w:tab w:val="clear" w:pos="708"/>
          <w:tab w:val="left" w:pos="5760" w:leader="none"/>
          <w:tab w:val="left" w:pos="68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8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кинского сельского поселения                                       Т.Г.Гиляз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 по 1 экз. в дело, в администрацию, в прокуратур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60" w:hanging="0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06:00Z</dcterms:created>
  <dc:creator>Admin</dc:creator>
  <dc:description/>
  <cp:keywords/>
  <dc:language>en-US</dc:language>
  <cp:lastModifiedBy>Admin</cp:lastModifiedBy>
  <cp:lastPrinted>2015-06-09T11:18:00Z</cp:lastPrinted>
  <dcterms:modified xsi:type="dcterms:W3CDTF">2015-06-09T07:19:00Z</dcterms:modified>
  <cp:revision>5</cp:revision>
  <dc:subject/>
  <dc:title/>
</cp:coreProperties>
</file>