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РОЖКИНСКОГО  СЕЛЬСКОГО 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МЫЖСКОГО   РАЙО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6.2015                                                                                                       №  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 адресного ориентира  земельному  участку  с кадастровым номером  43:17:470205:84, и расположенному  на  нем жилому  дом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 соответствии  со  статьей 11  Земельного кодекса Российской  Федерации,   статьей  14  Федерального закона  от 06.10.2003 г. № 131- ФЗ «Об  общих   принципах  организации местного  самоуправления  в Российской Федерации»,  в целях  упорядочения  адресного  хозяйства  на территории  муниципального образования  Рожкинское  сельское  поселение  Малмыжского  района  Кировской  области в  границах  кадастрового  квартала  43:17:470205:84, администрация  Рожкинского  сельского  поселения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адресный ориентир  (местонахождение) земельному участку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 номером  43:17:470205:84 :  Российская Федерация, Кировская область, Малмыжский район ,  с. Рожки, ул. Колхозная, д. 26 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му дому , расположенному на земельном участке с кадастров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ом 43:17:470205:84,  присвоить адресный ориентир: Российская Федерация,  Кировская область,  Малмыжский район, с. Рожки, ул. Колхозная,  д. 26 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Т.Г.Гиляз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 в дело , в ростреестр, в прокуратур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3:00Z</dcterms:created>
  <dc:creator>Admin</dc:creator>
  <dc:description/>
  <cp:keywords/>
  <dc:language>en-US</dc:language>
  <cp:lastModifiedBy>Admin</cp:lastModifiedBy>
  <cp:lastPrinted>2015-06-09T14:46:00Z</cp:lastPrinted>
  <dcterms:modified xsi:type="dcterms:W3CDTF">2015-06-09T10:47:00Z</dcterms:modified>
  <cp:revision>11</cp:revision>
  <dc:subject/>
  <dc:title/>
</cp:coreProperties>
</file>