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ЖКИНСКАЯ  СЕЛЬСКАЯ 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 РАЙОНА  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7.2015                                                                                                  №   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«Положение о  муниципальной службе  в муниципальном  образовании Рожкинское сельское поселение Малмыжского района Кировской области», утвержденное  решением Рожкинской сельской Думы от 14.12.2012 № 16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  Уставом муниципального образования , Федерального закона  от 06.10.2003 № 131-ФЗ «Об общих  принципах  организации  местного самоуправления  в Российской  Федерации», сельская Дума РЕШИЛА: 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 утвердить  изменения   в  Положении   о муниципальной  службе  в муниципальном образовании Рожкинское сельское поселение Малмыжского района  Кировской области утвержденном  решением  Рожкинской сельской  Думы Малмыжского   района   Кировской области от  14.12.2012 № 16  «Об  утверждении  Положения  о муниципальной  службе в муниципальном образовании Рожкинское сельское поселение   Малмыжского района Кировской  области (с изменениями, внесенными  решением  Рожкинской сельской Думы  от 29.03.2013 года № 22, от 30.01.2014 № 6,  от  27.02.2015 № 5 ), согласно приложению.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 настоящее  решение  в Информационном бюллетене органов местного самоуправления муниципального образования Рожкинского сельского  поселения Малмыжского района Кировской обла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после   его  официального  опубликования в соответствии с действующим законодательством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   А.Г.Беляе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 администрации                                  Т.Г.Гиляз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  по 1 экз,  в сельскую  Думу, в администрацию  сельского  поселения,   в прокуратур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83" w:type="dxa"/>
        <w:jc w:val="left"/>
        <w:tblInd w:w="4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 Рожкинской сельской Дум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2.07.2015  №  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ложении о муниципальной  службе  в муниципальном образовании  Рожкинское сельское поселение Малмыжского района Кир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3 пункта 1.9 раздела 1 Положения изложить в нов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и  следующего содержания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единства требований к подготовке  кадров для муниципальной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службы и дополнительному профессиональному образованию;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2.9. раздела  2  Положения  слова  «наличие высше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»  заменить словами  «наличие высшего образован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дпункте 7 пункта  3.3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здела 3 Положения слова «повышение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валификации» заменить словами «получение дополнительного профессионального образования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3.4 раздела 3 Положения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лова «и если иное  н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усмотрено  настоящим Положением» заменить словами «и если иное  не предусмотрено  Федеральным законом от 02.03.2007 № 25-ФЗ «О муниципальной службе  в Российской Федерации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 5 пункта 3.7 раздела 3  Положения  изложить в новой </w:t>
      </w:r>
    </w:p>
    <w:p>
      <w:pPr>
        <w:pStyle w:val="Style17"/>
        <w:shd w:fill="FFFFFF" w:val="clear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дакции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) 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, который возглавляет местную администрацию,  если замещение должности муниципальной службы связано с непосредственной подчиненностью или подконтрольностью этому должностному  лицу, или  с  муниципальным служащим,  если замещение должности  муниципальной  связано с непосредственной подчиненностью или подконтрольностью одного из них другому;»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.7 раздела 3  Положения дополнить подпунктом 10 следующего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 не прошедшим военную службу по  призыву, не  имея на  то законных  оснований, в соответствии с заключением призывной  комиссии ( за исключением  граждан, прошедших  военную  службу по контракту), предусмотренную  пунктом 10 части 1 статьи 13  Федерального закона № 25-ФЗ.»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.8. раздела  3  Положения  дополнить  абзацем следующего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жданин  не может  быть  назначен  на  должность  главы  местной администрации  по контракту,  а муниципальный  служащий  не  может замещать должность главы местной администрации по контракту в  случае  близкого  родства или  свойства (родители, супруги, дети, братья, сестры, а  также  братья, сестры, родители, дети  супругов  и  супруги  детей) с главой  муниципального образования.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5.1 раздела 5 Положения , утвержденного решением от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03.2013 № 22 , считать утратившим силу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В  разделе  5 «Представление сведений о доходах, расходах, об имуществе и обязательствах имущественного характера», изменного решением сельской Думы от 29.03.2013 года № 22:</w:t>
      </w:r>
    </w:p>
    <w:p>
      <w:pPr>
        <w:pStyle w:val="Style19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 5.8  изложить в следующей редакции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353842"/>
          <w:sz w:val="28"/>
          <w:szCs w:val="28"/>
          <w:shd w:fill="F0F0F0" w:val="clear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5.8.  Проверка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 муниципальной службы, достоверности и полноты сведений, представленн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 года № 273-ФЗ «О противодействии коррупции» и другими нормативными правовыми актами Российской Федерации  осуществляется в порядке, определенном </w:t>
      </w:r>
      <w:bookmarkStart w:id="0" w:name="sub_11541"/>
      <w:r>
        <w:rPr>
          <w:rFonts w:cs="Times New Roman" w:ascii="Times New Roman" w:hAnsi="Times New Roman"/>
          <w:sz w:val="28"/>
          <w:szCs w:val="28"/>
        </w:rPr>
        <w:t>Законом Кировской области от 08.10.200 № 171-ЗО «О муниципальной службе в Кировской области»</w:t>
      </w:r>
      <w:bookmarkStart w:id="1" w:name="sub_489795656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верка достоверности и полноты сведений о расходах, представляемых муниципальным служащим, замещающим должность муниципальной службы, включенную в соответствующий перечень, осуществляется уполномоченным органом и (или) уполномоченным должностным лицом при осуществлении контроля за соответствием расходов такого муниципального служащего, расходов его супруги (супруга) и несовершеннолетних детей общему доходу данного лица и его супруги (супруга) за три последних года, предшествующих совершению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в порядке, определяемом нормативными правовыми актами Кировской области»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0.Подпункты 8 и 9  пункта  6.3  раздела  6  Положения  изложить в новой редакции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8) документы воинского учета – граждан, пребывающих  в запасе, и лиц, подлежащих призыву на военную служб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ключение медицинской организации об отсутствии заболевания, препятствующего поступлению на муниципальную службу;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  В  пункте 6.15  раздела  6  «Порядок  поступления  на муниципальную службу,  ее прохождения  и прекращения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лова «на повышение  квалификации» заменить словами «на получение дополнительного профессионального образования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  в подпункте 3 пункта 6.17 раздела 6,  пункте 10.7 раздела 10 Положения слова «на статью 14(1)»  исправить на слова «статью 14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 пункт 8.5 раздела 8 Положения  изложить в новой редакции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5. Муниципальным служащим, нуждающимся в улучшении жилищных условий, уставом муниципального образования  может предоставляться право на единовременную социальную выплату на приобретение жилого помещения один раз за весь период муниципальной службы в порядке и на условиях, устанавливаемых решением представительного органа муниципального образования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 пункт 11.3 раздела 11 Положения  изложить в новой редакции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1.3.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, предусмотренными главой 14 Трудового кодекса Российской Федерации.»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. Подпункт 2 пункта 11.12 раздела 11  «Кадровая работа   в   сельском поселении. Персональные данные муниципального служащего,  Реестр  муниципальных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изложить в следующей   редакции: 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«2)  подготовка кадров для  муниципальной  службы   и  дополнительное профессиональное образование  муниципальных служащих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6.  в пункте  12.3 раздела 12 Положения  из словосочетания «целевой программой»  убрать слово «целевой»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2:57:00Z</dcterms:created>
  <dc:creator>Admin</dc:creator>
  <dc:description/>
  <cp:keywords/>
  <dc:language>en-US</dc:language>
  <cp:lastModifiedBy>Admin</cp:lastModifiedBy>
  <cp:lastPrinted>2015-12-02T13:39:00Z</cp:lastPrinted>
  <dcterms:modified xsi:type="dcterms:W3CDTF">2015-12-02T10:42:00Z</dcterms:modified>
  <cp:revision>8</cp:revision>
  <dc:subject/>
  <dc:title/>
</cp:coreProperties>
</file>