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Обобщение практики осуществления  муниципального контроля за обеспечением сохранности автомобильных дорог местного значения в границах муниципального образования Рожкин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за 2019 год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640"/>
        <w:jc w:val="both"/>
        <w:rPr/>
      </w:pPr>
      <w:r>
        <w:rPr/>
        <w:t xml:space="preserve">Начиная с декабря 2015 года администрация Рожк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Организация муниципального контроля за обеспечением сохранности автомобильных дорог местного значения в границах </w:t>
      </w:r>
      <w:r>
        <w:rPr/>
        <w:t>Рожкинского сельского поселения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администрации</w:t>
      </w:r>
      <w:r>
        <w:rPr/>
        <w:t xml:space="preserve"> </w:t>
      </w:r>
      <w:r>
        <w:rPr>
          <w:lang w:val="en-US"/>
        </w:rPr>
        <w:t>Р</w:t>
      </w:r>
      <w:r>
        <w:rPr/>
        <w:t>ожкин</w:t>
      </w:r>
      <w:r>
        <w:rPr>
          <w:lang w:val="en-US"/>
        </w:rPr>
        <w:t>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Действия должностных лиц администрации Р</w:t>
      </w:r>
      <w:r>
        <w:rPr/>
        <w:t>ожкин</w:t>
      </w:r>
      <w:r>
        <w:rPr>
          <w:lang w:val="en-US"/>
        </w:rPr>
        <w:t>ского сельского поселения по пресечению нарушений обязательных требований и (или) устранению последствий таких нарушений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9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Р</w:t>
      </w:r>
      <w:r>
        <w:rPr/>
        <w:t>ожкин</w:t>
      </w:r>
      <w:r>
        <w:rPr>
          <w:lang w:val="en-US"/>
        </w:rPr>
        <w:t>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Внеплановые проверки за обеспечением сохранности автомобильных дорог местного значения в границах Р</w:t>
      </w:r>
      <w:r>
        <w:rPr/>
        <w:t>ожкин</w:t>
      </w:r>
      <w:r>
        <w:rPr>
          <w:lang w:val="en-US"/>
        </w:rPr>
        <w:t>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за обеспечением сохранности автомобильных дорог местного значения  на территории Рожкинского сельского поселения  будет продолжена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  В.Г.Куч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1</dc:creator>
  <dc:description/>
  <cp:keywords/>
  <dc:language>en-US</dc:language>
  <cp:lastModifiedBy>селсовет</cp:lastModifiedBy>
  <cp:lastPrinted>2020-03-10T14:25:00Z</cp:lastPrinted>
  <dcterms:modified xsi:type="dcterms:W3CDTF">2020-03-10T11:25:00Z</dcterms:modified>
  <cp:revision>11</cp:revision>
  <dc:subject/>
  <dc:title>Пояснительная записка</dc:title>
</cp:coreProperties>
</file>