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РОЖКИНСКОГО  СЕЛЬСКОГО  ПОСЕЛЕНИЯ  МАЛМЫЖСКОГО  РАЙОНА   КИРОВ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ОСТАНОВЛЕНИЕ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6.2014                                                                                                №  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.Рожк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муниципальной  целевой  программы  «Комплексное развитие  инженерных  сетей  в  Рожкинском  сельском поселении  Малмыжского района  Кировской  области   на 2014-2017 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соответствии  с поручением  Президента  Российской  Федерации от 23.11.2010   рекомендациями  департамента  жилищно – коммунального  хозяйства  Кировской области  от  29.03.2011 № 327-54-03-06   «О выполнении  поручений  Президента  Российской  Федерации  от 17.03.2011 года  администрация  Рожкинского  сельского 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 муниципальную целевую программу «Комплекс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 инженерных  сетей в Рожкинском  сельском  поселении   Малмыжского  района  Кировской области на 2014-2017 г.г.». Прилага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 постановление  в информационном бюллетен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 местного  самоуправления муниципального образования Рожкинское  сельское  поселени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Рож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А.Г.Беляе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администрации  Рож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Т.Г.Гиля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 по 1 экз,  в дело,  в архитектуру, в прокуратуру .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ожкинского 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  26.06.2011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КОМПЛЕКСНОЕ РАЗВИТИЕ ИНЖЕНЕРНЫХ СЕТЕЙ В РОЖКИНСКОМ СЕЛЬСКОМ ПОСЕЛЕНИИ МАЛМЫЖСКОГО РАЙОНА КИРОВСКОЙ ОБЛАСТ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а 2014-2017  г.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муниципальной целевой программы «Комплексное развитие  инженерных  сетей в  Рожкинском  сельском  поселении Малмыжского района Кировской  области» на 2014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инженерных сетей в Рожкинском  сельском поселении Малмыжского района Кировской  области на 2014-201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Правительства Кировской области от 10.09.2009      № 28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жкинского сельского поселения  Малмыжского района  Киров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жкинского сельского поселения  Малмыжского района  Киров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нитарно-гигиенических условий и высокого уровня предоставления коммунальных услуг на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функционирования систем жизнеобеспечени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систем  водоснабжения в Рожкинском сельском поселен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питальный ремонт сетей водоснабжения в с. Рожки, по улице Газовиков, протяженностью –  1км 40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 тыс. рублей -  средства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  тыс. рублей – средств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 тыс. рублей  –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новление коммунальной инфраструктуры Рожкинского сельского  поселения ;     Развитие водоснабжения: повышение надежности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араметров качества питьевой воды установленным нормативам СанП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терь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санитарного состояния территории сельского 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долгосроч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«Комплексное развитие инженерных сетей в Рожкинском  сельском  поселении Малмыжского района Кировской  области» на 2014–2017 годы – это программа модернизации систем коммунальной инфраструктуры  Рожкинского  сельского поселения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егодняшний день система водоснабжения Рожкинского  сельского  поселения является крайне неэффективной и затратной. Содержание этой системы в её нынешнем виде непосильно для муниципального образования.</w:t>
        <w:tab/>
        <w:t xml:space="preserve">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хнические параметры систем водоснабжения поселения, в частности, физический износ, мощность предопределяют дальнейшее развитие сельского  поселения. Поэтому  система водоснабжения  поселения нуждается в постоянном развитии и совершенствовании.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и водоотведение  играют огромную роль в обеспечении жизнедеятельности поселения  и требуют целенаправленной политики по развитию надежного питьевого водоснабжения. Годовое водопотребление в поселении  составляет</w:t>
      </w:r>
      <w:r>
        <w:rPr>
          <w:b/>
          <w:sz w:val="28"/>
          <w:szCs w:val="28"/>
        </w:rPr>
        <w:t xml:space="preserve"> 95</w:t>
      </w:r>
      <w:r>
        <w:rPr>
          <w:sz w:val="28"/>
          <w:szCs w:val="28"/>
        </w:rPr>
        <w:t xml:space="preserve"> тыс. м³.  Основным источником водоснабжения поселения являются артезианские скважины. В поселении имеется 6 артезианских  скважин.   Качество подаваемой воды в основном соответствует нормативам СанПиН 2.1.4.1074-01 «Питьевая вода».  Протяженность  водопроводных сетей по поселению  составляет 5290 м., значительная часть находится в неудовлетворительном состоянии и требует замены или ремонта, по причине отсутствия средств должным образом не осуществляется работа по замене существующих водопроводных сетей, износ которых составляет 70%. 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ожившихся условиях повышение надежности системы водоснабжения предусматривается обеспечить путем модернизации и ремонта существующих сетей. 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едется  работа по модернизации водопроводных сетей в с. Рожки, планируется закладка денежных  средств на  ремонт водопроводных  сетей Рожкинского сельского поселения на 2014-2017 г.г..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рамма определяет основные направления развития коммунальной инфраструктуры (т.е. объектов водоснабжения).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 муниципальной целевой Программы с указанием сроков и показателей эффективности, характеризующих достижение поставленных целей и решение задач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Главной целью комплексного развития инженерных сетей коммунальной инфраструктуры  сельского поселения  является создание необходимых санитарно-гигиенических  условий и высокого уровня предоставления коммунальных услуг населению, повышение эффективности функционирования систем жизнеобеспечения 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  Основными задачами Программы являются: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и модернизация систем коммунальной инфраструктуры в Рожкинском  сельском поселении 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предоставляемых коммунальных услуг потреб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состояния окружающей среды, создание благоприятных условий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рок реализации Программы -  2014 –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Показатели эффективности реализаци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дернизация и ремонт водопроводных сетей в Рожкинском  сельском  поселении , протяженностью  5290 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850"/>
        <w:gridCol w:w="1134"/>
        <w:gridCol w:w="20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тоимость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. Водоснабже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монт водопроводных сетей  по  улице Газов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50 тыс.бюджетные средства, 30 тыс.средства населения,  20 тыс.внебюджетные средств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 муниципальной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существления мероприятий Программы, согласно проектно-сметной документации, необходимо  100 тыс. рублей, из них: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местного бюджета  – 50 тыс. рублей;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селения –  30 тыс. рублей;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бюджетные средства – 20 тыс. рубле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 муниципальной целевой Программы, включающий в себя механизм управления Программо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 Рожкинского  сельского  поселения  обеспечивает реализацию Программы, в том числе:</w:t>
      </w:r>
    </w:p>
    <w:p>
      <w:pPr>
        <w:pStyle w:val="Normal"/>
        <w:ind w:right="99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, выполнение  организационных мероприятий   Программы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тодических, технических и информационных мероприятий.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 за ходом исполнения мероприятий Программы осуществляет глава Рожкинского  сельского  поселения    А.Г.Беляев 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 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являются: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 обновление  водопроводных  сетей Рожкинского  сельского  поселения; 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нижение эксплуатационных затрат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транение причин возникновения аварийных ситуаций, угрожающих жизнедеятельности человека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улучшение экологического состояния окружающей среды;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5)  развитие водоснабжения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надежности водоснабжения;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экологической безопасности в поселении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параметров качества питьевой воды установленным нормативам СанПиН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уровня потерь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02:00Z</dcterms:created>
  <dc:creator>1</dc:creator>
  <dc:description/>
  <cp:keywords/>
  <dc:language>en-US</dc:language>
  <cp:lastModifiedBy>Admin</cp:lastModifiedBy>
  <cp:lastPrinted>2014-07-11T14:20:00Z</cp:lastPrinted>
  <dcterms:modified xsi:type="dcterms:W3CDTF">2014-07-11T10:21:00Z</dcterms:modified>
  <cp:revision>15</cp:revision>
  <dc:subject/>
  <dc:title>                                                                            УТВЕРЖДЕНА </dc:title>
</cp:coreProperties>
</file>