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>
          <w:b w:val="false"/>
          <w:b w:val="false"/>
        </w:rPr>
      </w:pPr>
      <w:r>
        <w:rPr/>
        <w:t>АДМИНИСТРАЦИЯ  РОЖКИНСКОГО СЕЛЬСКОГО ПОСЕЛЕН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10.11.2017                                                                                                       №   2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Рожки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первичных средств пожаротушения в местах 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ественного пользования населенных пунктов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9 № 131-ФЗ «Об общих принципах местного самоуправления в Российской Федерации», Федеральным законом от 21.12.1994 № 69-ФЗ «О пожарной безопасности», Уставом муниципального образования Рожкинское сельское поселение, в целях обеспечения пожарной безопасности в границах Рожкинского сельского поселения, администрация  Рожкинского сельского поселения  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МО «Рожкинское сельское поселение» (Приложение 1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МО «Рожкинское сельское поселение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2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Рожкин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            В.Г.Кучков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администрации  Рожкинского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Т.Г.Гилязова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  1 экз,   в дело, в администрацию, в прокуратуру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1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0 » ноября 2017 г. №  2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е гражданам рекомендовано иметь в помещениях и строениях, находящихся в их собственности (пользовании) на территории муниципального образования «Рожкин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985"/>
        <w:gridCol w:w="1417"/>
        <w:gridCol w:w="1134"/>
        <w:gridCol w:w="10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даний и помещений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щаемая площадь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жаротушения и противопожарного инвентаря (шту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ковый огнетушитель ОП-4 (или аналоги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 емкостью 0,5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 с водой и ведр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, топор, лоп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 коттеджного типа для постоянного про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и иные жилые здания для сезонного про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1, 1 (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жилые дома для постоянного про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1,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гара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(*) - устанавливается в период проживания (летнее время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жилых домах коридорного типа устанавливается не менее двух огнетушителей на этаж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2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0 » ноября 2017 г. №  2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«Рожкин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35"/>
        <w:gridCol w:w="3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ервичных средств пожаротушения, немеханизированного инструмента и инвентар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комплектации пожарного щи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и (рекомендуемые)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здушно-пенные (ОВП) вместимостью 10 л;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ошковые (ОП) вместимостью, л / массой огнетушащего состава, кг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-10/9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-5/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_________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2:00Z</dcterms:created>
  <dc:creator>user</dc:creator>
  <dc:description/>
  <cp:keywords/>
  <dc:language>en-US</dc:language>
  <cp:lastModifiedBy>селсовет</cp:lastModifiedBy>
  <cp:lastPrinted>2017-11-20T14:36:00Z</cp:lastPrinted>
  <dcterms:modified xsi:type="dcterms:W3CDTF">2017-11-20T11:37:00Z</dcterms:modified>
  <cp:revision>6</cp:revision>
  <dc:subject/>
  <dc:title/>
</cp:coreProperties>
</file>