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81" w:hRule="atLeast"/>
        </w:trPr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Администрация  Рожкинского   СЕЛЬСКОго ПОСЕЛЕНИя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МаМЫЖСКОГО РАЙОНА КИРОВСКОЙ ОБЛАСТИ</w:t>
            </w:r>
          </w:p>
          <w:p>
            <w:pPr>
              <w:pStyle w:val="Style21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</w:r>
          </w:p>
          <w:p>
            <w:pPr>
              <w:pStyle w:val="Style21"/>
              <w:jc w:val="center"/>
              <w:rPr>
                <w:b/>
                <w:b/>
                <w:caps/>
                <w:spacing w:val="4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40"/>
                <w:sz w:val="28"/>
                <w:szCs w:val="28"/>
                <w:lang w:bidi="zxx"/>
              </w:rPr>
              <w:t>ПОСТАНОВЛ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20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20"/>
                <w:sz w:val="28"/>
                <w:szCs w:val="28"/>
                <w:lang w:bidi="zxx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  <w:t>с.Рож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  <w:lang w:val="en-US" w:eastAsia="en-US" w:bidi="zxx"/>
              </w:rPr>
            </w:pPr>
            <w:r>
              <w:rPr>
                <w:b/>
                <w:sz w:val="28"/>
                <w:szCs w:val="28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21"/>
              <w:jc w:val="center"/>
              <w:rPr>
                <w:b/>
                <w:b/>
                <w:color w:val="FF0000"/>
                <w:sz w:val="28"/>
                <w:szCs w:val="28"/>
                <w:lang w:bidi="zxx"/>
              </w:rPr>
            </w:pPr>
            <w:r>
              <w:rPr>
                <w:b/>
                <w:color w:val="FF0000"/>
                <w:sz w:val="28"/>
                <w:szCs w:val="28"/>
              </w:rPr>
              <w:t>от 14.11.2017  года                                                                         №    31</w:t>
            </w:r>
          </w:p>
        </w:tc>
      </w:tr>
      <w:tr>
        <w:trPr>
          <w:trHeight w:val="26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bidi="zxx"/>
              </w:rPr>
            </w:pPr>
            <w:r>
              <w:rPr>
                <w:b/>
                <w:i/>
                <w:color w:val="FF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б основных направлениях бюджетн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налоговой политики 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ожкинское сельское поселение  для составления проект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униципального образования Рожкинское   сельское посе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2019 год»</w:t>
            </w:r>
          </w:p>
          <w:p>
            <w:pPr>
              <w:pStyle w:val="Style21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b/>
                <w:i/>
                <w:i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Рожкинское  сельское поселение от 12.11.2013 года № 49 «Об утверждении Положения о бюджетном процессе в муниципальном образовании  Рожкинское  сельское поселение Малмыжского района Кировской области»,  в целях составления проекта бюджета муниципального образования Рожкинского сельское поселение на 2019 год  п о с т а н о в л я ю:</w:t>
      </w:r>
    </w:p>
    <w:p>
      <w:pPr>
        <w:pStyle w:val="Normal"/>
        <w:numPr>
          <w:ilvl w:val="2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добрить прилагаемые основные направления бюджетной и налоговой политики в муниципальном образовании Рожкинское  сельское поселение на 2019 год 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жкинское сельское поселение                                               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 xml:space="preserve">В.Г.Кучков                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№ </w:t>
      </w:r>
      <w:r>
        <w:rPr>
          <w:color w:val="FF0000"/>
          <w:sz w:val="28"/>
          <w:szCs w:val="28"/>
        </w:rPr>
        <w:t>31 от 14.11.201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 образования Рожкин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ные направления бюджетной и налоговой политики муниципального образования Рожкинское  сельское поселение на 2019 год  подготовлены в соответствии с требованиями статьи 172 Бюджетного кодекса Российской Федерации и решения сельской Думы № 49 от 12.11.2013 года «Об утверждении Положения о бюджетном процессе в муниципальном образовании Рожкинское сельское поселение Малмыжского района Кировской области».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ожкин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Рожкин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усмотренные основными направлениями налоговой политики муниципального образования Рожкинское  сельское поселение, рассчитаны до 2021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ая политика муниципального образования  Рожкинское сельское поселение направлена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доходных источник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ответственности главных администраторов доходов бюджета муниципального образования Рожкинское сельское поселение за выполнение плановых показателей поступле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оординировать действия органа исполнитель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Рожкинское сельское поселение с налоговыми органами,  увеличения собираемости налогов на территории муниципального образования Рожкинское сельское поселение 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ршенствовать механизмы использования собственности посел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оказатели прогноза социально-экономического развития </w:t>
      </w:r>
    </w:p>
    <w:p>
      <w:pPr>
        <w:pStyle w:val="Style19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жкинское  сельское поселение, положенные в основу формирования налоговой политики на 2019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нову формирования налоговой политики муниципального образования на 2019 год  положены основные показатели прогноза социально-экономического развития муниципального образования Рожкинское  сельское поселение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, заложенные прогнозом социально-экономического развития муниципального образования Рожкинское сельское поселение на 2018 год, были достигнуты и будут сохранены в 2019 году.</w:t>
      </w:r>
    </w:p>
    <w:p>
      <w:pPr>
        <w:pStyle w:val="ConsTitle"/>
        <w:ind w:left="35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параметры налоговых и неналоговых доходов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образования Рожкинское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и расчете налогового потенциала на 2019 годы учтено внесение изменений в федеральное и областное законодательства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расчете налогового потенциала учтена сумма льгот по налоговым платежам, установленных Налоговым кодексом Российской Федерации, законами  Кировскй области и решениями  </w:t>
      </w:r>
      <w:r>
        <w:rPr>
          <w:sz w:val="28"/>
          <w:szCs w:val="28"/>
        </w:rPr>
        <w:t>муниципального образования Рожкинское   сельское поселение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pBdr>
          <w:bottom w:val="single" w:sz="4" w:space="3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ам главных администраторов поступления налоговых и неналоговых доходов в бюджет муниципального образования Рожкинское   сельское поселение в  2019 году составят 5982,8  тыс. рублей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федеральных налог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доходы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налоговых источников доходов  бюджета муниципального образования Рожкинское   сельское поселение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рассчитан по фонду оплаты труда поселения  с применением сложившейся ставки налога за 2017 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муниципального образования Рожкинское   сельское поселение  налога на доходы физических лиц на 2019 год предполагаются на 5,0 % выше уровня предыдущего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логовой базы по налогу на имущество физических лиц  показал огромный нереализованный потенциал в этой сфере. Начисление по кадастровой стоимости  объектов недвижимого имущества, принадлежащего гражданам на праве собственности,  дополнительных доходов в виде налога на имущество физических лиц. Данные средства   планируется  получить в текуще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прочих 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26 части второй Налогового кодекса Российской Федерации в расчетах доходной части  бюджета муниципального образования Рожкинское 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и цели по увеличению не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неналоговых доходов являются  доходы от использования имущества, находящегося в муниципальной  собственности,  доходы от оказания платных услуг  (услуг) и компенсации затрат государства казенными учреждениями .</w:t>
      </w:r>
    </w:p>
    <w:p>
      <w:pPr>
        <w:pStyle w:val="Normal"/>
        <w:autoSpaceDE w:val="false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Основные направления бюджетной политики муниципального образования Рожкинское  сельское поселение на 2019 год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660"/>
        <w:jc w:val="both"/>
        <w:rPr/>
      </w:pPr>
      <w:r>
        <w:rPr>
          <w:sz w:val="28"/>
          <w:szCs w:val="28"/>
        </w:rPr>
        <w:t xml:space="preserve">Переходя к вопросу бюджетной политики в области расходов, хочу отметить, что, как в текущем, так и в следующем году бюджетная политика будет направлена на решение важнейших социаль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выбора основных направлений бюджетной политики положены Указы Президента Российской Федерации от 07 мая 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6 "О долгосрочной государственной экономической политике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7 "О мероприятиях по реализации государственной социальной полити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6 "О мерах по реализации демографической политики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бюджетной политики  – повышение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го 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естественного прироста населения, улучшение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исанных целей  администрации поселения  предстоит решить 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благоприятного инвестиционного клим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ьного развит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женер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в органах  муниципального образования Рожкинское  сельское поселение новых принципов и процедур управления по результат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е обеспеченности населения услугами  образования, культуры, ,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увеличения объемов жилищного строительства через  реализацию муниципальных   программ жилищного строительств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бюджетной сфе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целевых программ в отраслях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 учреждений культуры.  Целью таких мер должно стать доведение к 2018 году средней заработной платы работников культуры до средней заработной платы в регион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правлением деятельности муниципальных учреждений культурно-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 связей по созданию совмест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-коммунального хозяй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Основными направлениями  по благоустройству территории поселения планир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/>
      </w:pPr>
      <w:r>
        <w:rPr>
          <w:sz w:val="28"/>
          <w:szCs w:val="28"/>
        </w:rPr>
        <w:t>о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 водоснабжения населения и организац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 населе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ния мест захор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,  вывоза и утилизации бытов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рганизация благоустройства населенных пун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: повышение комфортности жилья, бесперебойное снабжение водой населения и организации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 упра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муниципальных служащих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В области обеспечения безопасности граждан, гражданской обороны и предотвращения чрезвычайных ситуаций. </w:t>
      </w:r>
      <w:r>
        <w:rPr>
          <w:sz w:val="28"/>
          <w:szCs w:val="28"/>
        </w:rPr>
        <w:t>В сфере обеспечения безопасности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ы ассигнования на содержание специалиста ВУ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гражданской обороны предусмотрены мероприятия по предотвращению чрезвычайных ситуаций.</w:t>
      </w:r>
    </w:p>
    <w:p>
      <w:pPr>
        <w:pStyle w:val="ConsPlusCell"/>
        <w:widowControl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9" w:leader="none"/>
        </w:tabs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ab/>
        <w:t xml:space="preserve">           _________________</w:t>
      </w:r>
    </w:p>
    <w:p>
      <w:pPr>
        <w:pStyle w:val="TextBodyIndent"/>
        <w:spacing w:lineRule="auto" w:line="240"/>
        <w:ind w:left="10620" w:right="0" w:hanging="0"/>
        <w:jc w:val="left"/>
        <w:rPr/>
      </w:pPr>
      <w:r>
        <w:rPr/>
        <w:t xml:space="preserve">        </w:t>
      </w:r>
    </w:p>
    <w:p>
      <w:pPr>
        <w:pStyle w:val="TextBodyIndent"/>
        <w:spacing w:lineRule="auto" w:line="240"/>
        <w:ind w:left="10620" w:right="0" w:hanging="0"/>
        <w:jc w:val="left"/>
        <w:rPr/>
      </w:pPr>
      <w:r>
        <w:rPr/>
      </w:r>
    </w:p>
    <w:sectPr>
      <w:type w:val="nextPage"/>
      <w:pgSz w:w="11906" w:h="16838"/>
      <w:pgMar w:left="1365" w:right="79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28"/>
        </w:tabs>
        <w:ind w:left="1728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Обычный1 Знак"/>
    <w:basedOn w:val="1"/>
    <w:qFormat/>
    <w:rPr>
      <w:lang w:val="ru-RU" w:bidi="ar-SA"/>
    </w:rPr>
  </w:style>
  <w:style w:type="character" w:styleId="Style9">
    <w:name w:val="Основной Знак"/>
    <w:basedOn w:val="1"/>
    <w:qFormat/>
    <w:rPr>
      <w:sz w:val="24"/>
      <w:lang w:val="ru-RU" w:bidi="ar-SA"/>
    </w:rPr>
  </w:style>
  <w:style w:type="character" w:styleId="FontStyle12">
    <w:name w:val="Font Style12"/>
    <w:basedOn w:val="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1"/>
    <w:qFormat/>
    <w:rPr>
      <w:rFonts w:ascii="Arial" w:hAnsi="Arial" w:cs="Arial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">
    <w:name w:val="WW-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???????? ????? ? ????????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9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a2007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7:00Z</dcterms:created>
  <dc:creator>Otd</dc:creator>
  <dc:description/>
  <cp:keywords/>
  <dc:language>en-US</dc:language>
  <cp:lastModifiedBy>Евгений</cp:lastModifiedBy>
  <cp:lastPrinted>2015-11-16T09:50:00Z</cp:lastPrinted>
  <dcterms:modified xsi:type="dcterms:W3CDTF">2018-11-15T20:15:00Z</dcterms:modified>
  <cp:revision>32</cp:revision>
  <dc:subject/>
  <dc:title>                                                                                      </dc:title>
</cp:coreProperties>
</file>