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00" w:leader="none"/>
        </w:tabs>
        <w:rPr>
          <w:b w:val="false"/>
          <w:b w:val="false"/>
        </w:rPr>
      </w:pPr>
      <w:r>
        <w:rPr/>
        <w:t xml:space="preserve">АДМИНИСТРАЦИЯ  РОЖКИНСКОГО СЕЛЬСКОГО ПОСЕЛЕНИЯ МАЛМЫЖСКОГО РАЙОНА  </w:t>
      </w:r>
      <w:r>
        <w:rPr>
          <w:bCs w:val="false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</w:rPr>
      </w:r>
    </w:p>
    <w:p>
      <w:pPr>
        <w:pStyle w:val="Heading2"/>
        <w:rPr/>
      </w:pPr>
      <w:r>
        <w:rPr/>
        <w:t>10.11.2017                                                                                                           №  2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 Рожки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источников наружного противопожарного водоснабжения на территории населенных пунктов   Рожкинского  сельского 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9 № 131-ФЗ «Об общих принципах местного самоуправления в Российской Федерации», Федеральным законом от 21.12.1994 № 69-ФЗ «О пожарной безопасности»,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Федеральным законом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7. 200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№ 123-ФЗ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"Технический регламент о требованиях пожарной безопасности"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 Рожкинское сельское поселение, администрация  Рожкинского сельского поселения 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еречень источников наружного противопожарного водоснабжения на территории населенных пунктов Рожкинского сельского поселения (Приложение 1)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 Рожкин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В.Г.Кучков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администрации  Рожкинского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Т.Г.Гилязова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о   1 экз,   в дело, в администрацию, в прокуратуру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1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жки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10 » ноября 2017 г. №  2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источников наружного противопожарного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оснабжения на территории населенных пунктов  Рожкинского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261"/>
        <w:gridCol w:w="1842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 расположения источников наружного противопожарного водоснаб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ое характерис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состояние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АРНЫЙ ВОДО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Шишине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Шишине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шинерский  п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жкинский пруд на ул . Колхоз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жкинский пруд на ул. Базар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Рожки ул. Газови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водо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подъезд , с асфальтовым дорожным покрыт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Ро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а Вя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НАПОРНЫЕ БАШ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 , ул. Колхо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ний и зимний забор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 , 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ний  и зимний забор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Рожки , ул. Газови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ний  и зимний забор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 асфальтный подъезд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ЦЕПНОЙ ПОЖАРНЫЙ РЕЗЕРВУ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Рожки, колхоз ООО «Рож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ЦИОНАРНЫЙ ПОЖАРНЫЙ РЕЗЕРВУ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3:00Z</dcterms:created>
  <dc:creator>user</dc:creator>
  <dc:description/>
  <cp:keywords/>
  <dc:language>en-US</dc:language>
  <cp:lastModifiedBy>селсовет</cp:lastModifiedBy>
  <cp:lastPrinted>2017-12-28T21:07:00Z</cp:lastPrinted>
  <dcterms:modified xsi:type="dcterms:W3CDTF">2017-12-28T18:08:00Z</dcterms:modified>
  <cp:revision>8</cp:revision>
  <dc:subject/>
  <dc:title/>
</cp:coreProperties>
</file>