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81" w:hRule="atLeast"/>
        </w:trPr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Администрация  Рожкинского   СЕЛЬСКОго ПОСЕЛЕНИя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МаМЫЖСКОГО РАЙОНА КИРОВСКОЙ ОБЛАСТИ</w:t>
            </w:r>
          </w:p>
          <w:p>
            <w:pPr>
              <w:pStyle w:val="Style21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</w:r>
          </w:p>
          <w:p>
            <w:pPr>
              <w:pStyle w:val="Style21"/>
              <w:jc w:val="center"/>
              <w:rPr>
                <w:caps/>
                <w:spacing w:val="40"/>
                <w:sz w:val="28"/>
                <w:szCs w:val="28"/>
                <w:lang w:bidi="zxx"/>
              </w:rPr>
            </w:pPr>
            <w:r>
              <w:rPr>
                <w:caps/>
                <w:spacing w:val="40"/>
                <w:sz w:val="28"/>
                <w:szCs w:val="28"/>
                <w:lang w:bidi="zxx"/>
              </w:rPr>
              <w:t>ПОСТАНОВЛ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caps/>
                <w:spacing w:val="20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caps/>
                <w:spacing w:val="20"/>
                <w:sz w:val="28"/>
                <w:szCs w:val="28"/>
                <w:lang w:bidi="zxx"/>
              </w:rPr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.Рож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en-US" w:eastAsia="en-US" w:bidi="zxx"/>
              </w:rPr>
            </w:pPr>
            <w:r>
              <w:rPr>
                <w:sz w:val="28"/>
                <w:szCs w:val="28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Style21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05.11.2014                                                                                                              № 32</w:t>
            </w:r>
          </w:p>
        </w:tc>
      </w:tr>
      <w:tr>
        <w:trPr>
          <w:trHeight w:val="260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основных направлениях бюджетн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логовой политики 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ожкинское сельское поселение  для составления проект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Рожкинское   сельское посе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 и на плановый период 2016 и 2017 годов»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iCs/>
                <w:sz w:val="28"/>
                <w:szCs w:val="28"/>
                <w:lang w:bidi="zxx"/>
              </w:rPr>
            </w:pPr>
            <w:r>
              <w:rPr>
                <w:b/>
                <w:i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Рожкинское  сельское поселение от12.11.2013 года № 49 «Об утверждении Положения о бюджетном процессе в муниципальном образовании  Рожкинское  сельское поселение Малмыжского района Кировской области»,  в целях составления проекта бюджета муниципального образования Рожкинского сельское поселение на 2015 год и на плановый период 2016 и 2017 годов администрация Рожкинского сельского  поселения 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илагаемые основные направления бюджетной и налоговой по-</w:t>
      </w:r>
    </w:p>
    <w:p>
      <w:pPr>
        <w:pStyle w:val="Normal"/>
        <w:jc w:val="both"/>
        <w:rPr/>
      </w:pPr>
      <w:r>
        <w:rPr>
          <w:sz w:val="28"/>
          <w:szCs w:val="28"/>
        </w:rPr>
        <w:t>литики в муниципальном образовании Рожкинское  сельское поселение на 2015 год и на плановый период 2016 и 2017 г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в  информационном бюллетене органов  местного  сам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Рожкинского  сельского 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инского  сельского  поселения    А.Г.Беля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по </w:t>
      </w:r>
    </w:p>
    <w:p>
      <w:pPr>
        <w:pStyle w:val="Normal"/>
        <w:rPr/>
      </w:pPr>
      <w:r>
        <w:rPr>
          <w:sz w:val="28"/>
          <w:szCs w:val="28"/>
        </w:rPr>
        <w:t>финансам  и бухгалтерскому учету                                        Т.В.Енок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  по  1 экз,  в бухгалтерию,  в администрацию, в  прокура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Приложение  к постано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№ </w:t>
      </w:r>
      <w:r>
        <w:rPr>
          <w:b/>
          <w:bCs/>
          <w:sz w:val="28"/>
          <w:szCs w:val="28"/>
        </w:rPr>
        <w:t xml:space="preserve">32 от 05.11.201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 образования Рожкин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 и 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ные направления бюджетной и налоговой политики муниципального образования Рожкинское  сельское поселение на 2014 год и на плановый период 2016 и 2017 годов подготовлены в соответствии с требованиями статьи 172 Бюджетного кодекса Российской Федерации и решения сельской Думы № 49 от 12.11.2013 года «Об утверждении Положения о бюджетном процессе в муниципальном образовании Рожкинское сельское поселение Малмыжского района Кировской области».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ожкинское сельское посел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Рожкинское сельское посел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усмотренные основными направлениями налоговой политики муниципального образования Рожкинское  сельское поселение, рассчитаны до 2017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ая политика муниципального образования  Рожкинское сельское поселение направлена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доходных источник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ответственности главных администраторов доходов бюджета муниципального образования Рожкинское сельское поселение за выполнение плановых показателей поступле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оординировать действия органа исполнитель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Рожкинское сельское поселение с налоговыми органами,  увеличения собираемости налогов на территории муниципального образования Рожкинское сельское поселение 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хранить налоговые льготы по земельному налогу, установленные решением Совета народных депутатов  № 23 от 29.11.2010 г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« п.5 . Освободить  от налогообложения  муниципальные бюджетные , казенные , автономные учреждения  и органы местного самоуправления , расположенные на территории  поселения. Основанием  для предоставления льготы является список муниципальных  бюджетных, казенных ,  учреждений  и органов местного самоуправления , представляемый финансовым управлением администрации Рожкинского сельского поселения не позднее 1 февраля  года, следующего за истекшим налоговым периодом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ханизмы использования собственности посел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оказатели прогноза социально-экономического развития </w:t>
      </w:r>
    </w:p>
    <w:p>
      <w:pPr>
        <w:pStyle w:val="Style19"/>
        <w:spacing w:lineRule="auto" w:line="24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образования Рожкинское  сельское поселение, положенные в основу формирования налоговой политики на 2015-2017 год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нову формирования налоговой политики муниципального образования на 2015 год и среднесрочную перспективу до 2017 года положены основные показатели прогноза социально-экономического развития муниципального образования Рожкинское  сельское поселение на 2015-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, заложенные прогнозом социально-экономического развития муниципального образования Рожкинское сельское поселение на 2014 год, были достигнуты и будут сохранены в 2015 году и на 2016-2017 годы.</w:t>
      </w:r>
    </w:p>
    <w:p>
      <w:pPr>
        <w:pStyle w:val="ConsTitle"/>
        <w:ind w:left="35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параметры налоговых и неналоговых доходов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образования Рожкинское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и расчете налогового потенциала на 2015-2017 годы учтено внесение изменений в федеральное и областное законодательства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расчете налогового потенциала учтена сумма льгот по налоговым платежам, установленных Налоговым кодексом Российской Федерации, законами  Кировской области и решениями  </w:t>
      </w:r>
      <w:r>
        <w:rPr>
          <w:sz w:val="28"/>
          <w:szCs w:val="28"/>
        </w:rPr>
        <w:t>муниципального образования Рожкинское   сельское поселение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главных администраторов поступления налоговых и неналоговых доходов в бюджет муниципального образования Рожкинское   сельское поселение в  2015 году составят 3468,5 тыс. рублей.  В 2016 году по прогнозам главных администраторов в бюджет муниципального образования Рожкинское   сельское поселение поступит налоговых и неналоговых доходов 3649,2 тыс. рублей , в 2017 году – 3822,2 тыс. рублей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федеральных налог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доходы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налоговых источников доходов  бюджета муниципального образования Рожкинское   сельское поселение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рассчитан по фонду оплаты труда  с применением сложившейся ставки налога за 2013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темпы роста фонда заработной платы работников по прогнозу социально-экономического развития муниципального образования Рожкинское   сельское поселение  на 2015-2017 годы и вносимые изменения в федеральное законодательство, поступления в бюджет муниципального образования Рожкинское   сельское поселение  налога на доходы физических лиц на 2015-2017 годы предполагаются на 10% выше уровня предыдущего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логовой базы по налогу на имущество физических лиц  показал огромный нереализованный потенциал в этой сфере. Переоценка инвентаризационной стоимости  объектов недвижимого имущества, принадлежащего гражданам на праве собственности,  дополнительных доходов в виде налога на имущество физических лиц. Данные средства   планируется  получить в тек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прочих 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26 части второй Налогового кодекса Российской Федерации в расчетах доходной части  бюджета муниципального образования Рожкинское 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и цели по увеличению не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sz w:val="28"/>
          <w:szCs w:val="28"/>
        </w:rPr>
        <w:t>Источниками неналоговых доходов являются  доходы от использования имущества, находящегося в муниципальной  собственности, доходы от продажи материальных и нематериальных активов, доходы от оказания платных услуг казенными учреждениями.</w:t>
      </w:r>
    </w:p>
    <w:p>
      <w:pPr>
        <w:pStyle w:val="Normal"/>
        <w:autoSpaceDE w:val="false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Основные направления бюджетной политики муниципального образования Рожкинское  сельское поселение на 2015-2017 годы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660"/>
        <w:jc w:val="both"/>
        <w:rPr/>
      </w:pPr>
      <w:r>
        <w:rPr>
          <w:sz w:val="28"/>
          <w:szCs w:val="28"/>
        </w:rPr>
        <w:t xml:space="preserve">Переходя к вопросу бюджетной политики в области расходов, хочу отметить, что, как в текущем, так и в следующем году бюджетная политика будет направлена на решение важнейших социальных задач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Учтено повышение заработной платы  работникам муниципальных учреждений, работникам культуры по основному персоналу  с 01.01.2015 года на 5,5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выбора основных направлений бюджетной политики положены Указы Президента Российской Федерации от 07 мая 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6 "О долгосрочной государственной экономической политике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7 "О мероприятиях по реализации государственной социальной полити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6 "О мерах по реализации демографической политики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бюджетной политики  – повышение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го 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естественного прироста населения, улучшение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исанных целей  администрации поселения  предстоит решить 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благоприятного инвестиционного клим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ьного развит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женер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в органах  муниципального образования Рожкинское сельское поселение новых принципов и процедур управления по результат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е обеспеченности населения услугами  образования, культуры, ,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увеличения объемов жилищного строительства через  реализацию муниципальных   программ жилищного строительств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бюджетной сфе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целевых программ в отраслях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 учреждений культуры.  Целью таких мер должно стать доведение к 2018 году средней заработной платы работников культуры до средней заработной платы в регион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правлением деятельности муниципальных учреждений культурно - 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 связей по созданию совмест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-коммунального хозяйства.</w:t>
      </w:r>
    </w:p>
    <w:p>
      <w:pPr>
        <w:pStyle w:val="TextBodyIndent"/>
        <w:spacing w:lineRule="auto" w:line="240"/>
        <w:rPr/>
      </w:pPr>
      <w:r>
        <w:rPr>
          <w:szCs w:val="28"/>
        </w:rPr>
        <w:t>Основными направлениями  по благоустройству территории поселения планир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 водоснабжения населения и организац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 населе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ния мест захор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,  вывоза и утилизации бытов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рганизация благоустройства населенных пун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: повышение комфортности жилья, бесперебойное снабжение водой населения и организации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муниципальных служащих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В области обеспечения безопасности граждан, гражданской обороны и предотвращения чрезвычайных ситуаций. </w:t>
      </w:r>
      <w:r>
        <w:rPr>
          <w:sz w:val="28"/>
          <w:szCs w:val="28"/>
        </w:rPr>
        <w:t>В сфере обеспечения безопасности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ы ассигнования на содержание специалиста ВУ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гражданской обороны предусмотрены мероприятия по предотвращению чрезвычайных ситуаций.</w:t>
      </w:r>
    </w:p>
    <w:p>
      <w:pPr>
        <w:pStyle w:val="ConsPlusCell"/>
        <w:widowControl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 xml:space="preserve">                                </w:t>
      </w:r>
      <w:r>
        <w:rPr>
          <w:sz w:val="28"/>
          <w:szCs w:val="28"/>
          <w:shd w:fill="FFFF00" w:val="clear"/>
        </w:rPr>
        <w:t>_____________________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365" w:footer="0" w:bottom="108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106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1134" w:top="1365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28"/>
        </w:tabs>
        <w:ind w:left="1728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Обычный1 Знак"/>
    <w:basedOn w:val="1"/>
    <w:qFormat/>
    <w:rPr>
      <w:lang w:val="ru-RU" w:bidi="ar-SA"/>
    </w:rPr>
  </w:style>
  <w:style w:type="character" w:styleId="Style9">
    <w:name w:val="Основной Знак"/>
    <w:basedOn w:val="1"/>
    <w:qFormat/>
    <w:rPr>
      <w:sz w:val="24"/>
      <w:lang w:val="ru-RU" w:bidi="ar-SA"/>
    </w:rPr>
  </w:style>
  <w:style w:type="character" w:styleId="FontStyle12">
    <w:name w:val="Font Style12"/>
    <w:basedOn w:val="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1"/>
    <w:qFormat/>
    <w:rPr>
      <w:rFonts w:ascii="Arial" w:hAnsi="Arial" w:cs="Arial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">
    <w:name w:val="WW-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???????? ????? ? ????????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9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a2007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7:00Z</dcterms:created>
  <dc:creator>Otd</dc:creator>
  <dc:description/>
  <cp:keywords/>
  <dc:language>en-US</dc:language>
  <cp:lastModifiedBy>Admin</cp:lastModifiedBy>
  <cp:lastPrinted>2014-11-18T09:52:00Z</cp:lastPrinted>
  <dcterms:modified xsi:type="dcterms:W3CDTF">2014-11-18T06:53:00Z</dcterms:modified>
  <cp:revision>25</cp:revision>
  <dc:subject/>
  <dc:title>                                                                                      </dc:title>
</cp:coreProperties>
</file>