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ЖКИНСКАЯ СЕЛЬСКАЯ  ДУМ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11.2018                                                                                                        №  33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рограммы управления муниципальным имуществом в муниципальном образовании Рожкинское сельское поселение  Малмыжского района в 2019году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Рожкинское сельское поселение Малмыжского района  Киров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сельского  бюджета муниципального образования Рожкинское сельское поселение Малмыжского района Кировской области, Рожкинская сельская Дума  РЕШИЛА: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управления муниципальным имуществом  Рожкинского сельского поселения Малмыжского района Кировской области на 2019 год (далее – Программа) согласно приложению.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ожкинское сельское поселение  Малмыжского района Кировской области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В.Г.Ку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  и бухгалтерскому учету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 1 экз, в  сельскую Думу,  в бухгалтерию,  в администрацию, в  прокурату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>
          <w:rFonts w:eastAsia="Calibri"/>
        </w:rPr>
      </w:pPr>
      <w:r>
        <w:rPr>
          <w:rFonts w:eastAsia="Calibri"/>
        </w:rPr>
        <w:t xml:space="preserve">        </w:t>
      </w:r>
    </w:p>
    <w:p>
      <w:pPr>
        <w:pStyle w:val="Style21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ельской  Думы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жкинского сельского поселе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1.2018   № 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  Рожкинского сельского поселения Малмыжского района Кировской области на 2019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 управления  муниципальным</w:t>
              <w:br/>
              <w:t>имуществом муниципального образования Рожкинское сельское поселения  Малмыжского района Кировской области в 2019 году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неналоговые поступления в 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ж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ребуется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упления доходов в 2019 году в  бюджет поселения от использования муниципального имущества в сумме 337,1 тыс. рублей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имущества муниципального образования Рожкинское сельское поселение Малмыжского района Кировской области, цели и методы управления им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став имущества муниципального образования Рожкинское сельское поселение Малмыжского района Кировской области  входя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 учреждения   муниципального  образования Рожкинское сельское поселение Малмыжского района Киров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8 муниципальное образование Рожкинское сельское поселение Малмыжского района Кировской области является собственником имущества  муниципального образования Рожкинское  сельское  поселение Малмыжского района Киров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е управление муниципальным казенным учреждениям передано 104 единиц недвижимого имущества. Остаточная стоимость основных фондов муниципальных казенных учреждений составляет 4362,0 тыс. рублей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еналоговых доходов от использовани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а находящего в государственной и муниципальное собственности,   доходы , получаемые  в виде арендной платы за передачу в возмездное пользование  муниципального имуществ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арендной платы  за использование  муниципальным имуществом  согласно договоров аренды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ффективность управления муниципальным имуществом муниципального образования Рожкинское сельское поселени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в бюджет поселения поступило 349,6 тыс. рублей,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– 338,1 тыс. рублей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за 9 месяцев – 204,1  тыс. руб.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неналоговых доходов за 3 года (тыс. руб.)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1134"/>
        <w:gridCol w:w="1068"/>
        <w:gridCol w:w="1026"/>
        <w:gridCol w:w="1024"/>
        <w:gridCol w:w="993"/>
      </w:tblGrid>
      <w:tr>
        <w:trPr>
          <w:tblHeader w:val="true"/>
          <w:trHeight w:val="363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9</w:t>
            </w:r>
          </w:p>
        </w:tc>
      </w:tr>
      <w:tr>
        <w:trPr>
          <w:tblHeader w:val="true"/>
          <w:trHeight w:val="36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)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</w:tr>
      <w:tr>
        <w:trPr>
          <w:tblHeader w:val="true"/>
          <w:trHeight w:val="27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1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3,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ые виды и размеры доходов от управления муниципальным имуществом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2019 году планируется получение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5"/>
        <w:gridCol w:w="1276"/>
        <w:gridCol w:w="1559"/>
        <w:gridCol w:w="1026"/>
        <w:gridCol w:w="1026"/>
      </w:tblGrid>
      <w:tr>
        <w:trPr>
          <w:trHeight w:val="579" w:hRule="atLeast"/>
          <w:cantSplit w:val="true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тыс. рублей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 задание  на 2019 год (тыс. рублей)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,5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1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89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8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56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32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68"/>
        </w:tabs>
        <w:ind w:left="67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02:00Z</dcterms:created>
  <dc:creator>ConsultantPlus</dc:creator>
  <dc:description/>
  <cp:keywords/>
  <dc:language>en-US</dc:language>
  <cp:lastModifiedBy>селсовет</cp:lastModifiedBy>
  <cp:lastPrinted>2016-11-16T08:12:00Z</cp:lastPrinted>
  <dcterms:modified xsi:type="dcterms:W3CDTF">2018-12-19T06:20:00Z</dcterms:modified>
  <cp:revision>55</cp:revision>
  <dc:subject/>
  <dc:title>1</dc:title>
</cp:coreProperties>
</file>