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ОЖКИНСКОГО СЕЛЬСКОГО ПОСЕЛЕНИЯ МАЛМЫЖСКОГО РАЙОНА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14                                                                                                      №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8"/>
          <w:szCs w:val="28"/>
        </w:rPr>
        <w:t>Об    утверждении средне-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sz w:val="28"/>
          <w:szCs w:val="28"/>
        </w:rPr>
        <w:t>срочного финансового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sz w:val="28"/>
          <w:szCs w:val="28"/>
        </w:rPr>
        <w:t>плана муниципального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sz w:val="28"/>
          <w:szCs w:val="28"/>
        </w:rPr>
        <w:t>образования  Рожкинское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sz w:val="28"/>
          <w:szCs w:val="28"/>
        </w:rPr>
        <w:t xml:space="preserve">сельское поселение Малмыжского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айона на 2015-2017 годы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оответствии со статьями 169, 174 Бюджетного кодекса  Российской Федерации, </w:t>
      </w:r>
      <w:r>
        <w:rPr>
          <w:sz w:val="28"/>
          <w:szCs w:val="28"/>
        </w:rPr>
        <w:t>Положением о бюджетном процессе  в муниципальном образовании Рожкинское сельское поселение Малмыжского района Кировской области, утвержденным решением  Думы от 12.11.2013 № 49 «Об утверждении Положения о бюджетном процессе  в муниципальном образовании Рожкинское сельское поселение»</w:t>
      </w:r>
      <w:r>
        <w:rPr>
          <w:bCs/>
          <w:sz w:val="28"/>
          <w:szCs w:val="28"/>
        </w:rPr>
        <w:t xml:space="preserve">, администрация Рожкинского  сельского поселения  ПОСТАНОВЛЯЕТ:  </w:t>
      </w:r>
    </w:p>
    <w:p>
      <w:pPr>
        <w:pStyle w:val="Normal"/>
        <w:autoSpaceDE w:val="false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  Утвердить     среднесрочный     финансовый    план     муниципального образования  Рожкинское сельское поселение Малмыжского района  Кировской области   на   2015-2017 годы. Прилагается.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   Опубликовать постановление в информационном  бюллетене  органов местного самоуправления  Рожкинского  сельского поселения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2715</wp:posOffset>
                </wp:positionH>
                <wp:positionV relativeFrom="paragraph">
                  <wp:posOffset>13525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6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ожкинского сельского поселения    А.Г.Беляев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хгалтерскому у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Т.В.Еноктаев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о 1 экз. в дело, в бухгалтерию в прокуратуру, контрольно-счетную комиссию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3-1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ожкинского сельского  поселе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5.11.2014 г.    № 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ожкинского сельского поселения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емы поступления доходов бюджета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36"/>
        <w:gridCol w:w="924"/>
        <w:gridCol w:w="1440"/>
        <w:gridCol w:w="1620"/>
      </w:tblGrid>
      <w:tr>
        <w:trPr>
          <w:trHeight w:val="72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. план  на 01.11.2014г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(работы, услуги), реализуемые 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( продукции),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Ш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(работ)  и компенсации затрат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3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Распределение бюджетных ассигн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183"/>
        <w:gridCol w:w="1260"/>
        <w:gridCol w:w="797"/>
        <w:gridCol w:w="1310"/>
        <w:gridCol w:w="1210"/>
        <w:gridCol w:w="144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я в сфере установленных функций органов государственной власти Кир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0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0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5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выборов и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выборов и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 в установленной мере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озяйствен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6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 и управление в сфере установленных фун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5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3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Уличное освещ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4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4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 и оздоровление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28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28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 культуры и мероприятия  в сфере культуры и кинематограф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28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7</w:t>
            </w:r>
          </w:p>
        </w:tc>
      </w:tr>
      <w:tr>
        <w:trPr>
          <w:trHeight w:val="28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6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5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 мер социальной поддержк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5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 на социальное  обеспечение  и иные выплаты населе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7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</w:t>
      </w:r>
      <w:r>
        <w:rPr/>
        <w:t xml:space="preserve">Глава сельского поселения :                                                                            А.Г.Беляев </w:t>
      </w:r>
    </w:p>
    <w:p>
      <w:pPr>
        <w:pStyle w:val="Normal"/>
        <w:rPr/>
      </w:pPr>
      <w:r>
        <w:rPr/>
        <w:t xml:space="preserve">                   </w:t>
      </w:r>
      <w:r>
        <w:rPr/>
        <w:t>Специалист по финансам и  бухгалтерскому учету:                                     Т.В.Еноктаева</w:t>
      </w:r>
    </w:p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Оценка ожидаемого исполнения бюджета поселения 2014 года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1620"/>
        <w:gridCol w:w="1620"/>
        <w:gridCol w:w="1800"/>
      </w:tblGrid>
      <w:tr>
        <w:trPr>
          <w:trHeight w:val="7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10 месяцев 201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исполнение  за 201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8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5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 на товары 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Ш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6,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%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%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(работ)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%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%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7,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Глава сельского поселения :                                                                           А.Г.Беляев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пециалист по финансам и  бухгалтерскому учету:                                     Т.В.Енок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4. Предварительные итоги социально-экономического развития поселения за истекший  период текущего финансового года  (9  месяцев 2014 года ) и ожидаемые  итоги социально  экономического развития  поселения за текущи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183"/>
        <w:gridCol w:w="1260"/>
        <w:gridCol w:w="1337"/>
        <w:gridCol w:w="1440"/>
        <w:gridCol w:w="144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9 мес.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ое исполнение  за 2014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я в сфере установленных функций органов государственной власти Кир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 в установленной мере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озяйствен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 и управление в сфере установленных фун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Уличное освещ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 и оздоровление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 культуры и мероприятия  в сфере культуры и кинематограф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 мер социальной поддержк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 на социальное  обеспечение  и иные выплаты населе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17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</w:t>
      </w:r>
      <w:r>
        <w:rPr/>
        <w:t xml:space="preserve">Глава сельского поселения :                                                                           А.Г.Беляев </w:t>
      </w:r>
    </w:p>
    <w:p>
      <w:pPr>
        <w:pStyle w:val="Normal"/>
        <w:rPr/>
      </w:pPr>
      <w:r>
        <w:rPr/>
        <w:t xml:space="preserve">                   </w:t>
      </w:r>
      <w:r>
        <w:rPr/>
        <w:t>Специалист по финансам и  бухгалтерскому учету:                                     Т.В.Еноктаева</w:t>
      </w:r>
    </w:p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2:00Z</dcterms:created>
  <dc:creator>Spawn</dc:creator>
  <dc:description/>
  <cp:keywords/>
  <dc:language>en-US</dc:language>
  <cp:lastModifiedBy>Admin</cp:lastModifiedBy>
  <cp:lastPrinted>2014-11-18T12:37:00Z</cp:lastPrinted>
  <dcterms:modified xsi:type="dcterms:W3CDTF">2014-11-18T09:40:00Z</dcterms:modified>
  <cp:revision>46</cp:revision>
  <dc:subject/>
  <dc:title>                                                                                                   УТВЕРЖДЕН</dc:title>
</cp:coreProperties>
</file>