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" w:leader="none"/>
          <w:tab w:val="left" w:pos="4710" w:leader="none"/>
          <w:tab w:val="left" w:pos="8895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14.11.2018                                                                                                          № 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решение  от 22.12.2017 № 26 «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жкинское 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Кировской области на 2018 год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</w:t>
      </w:r>
      <w:r>
        <w:rPr>
          <w:bCs/>
          <w:spacing w:val="-6"/>
          <w:sz w:val="28"/>
          <w:szCs w:val="28"/>
        </w:rPr>
        <w:t xml:space="preserve">статьи 44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 Рожкинская сельская Дума РЕШИЛА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нести в решение сельской Думы от 22.12.2017 № 26 </w:t>
      </w:r>
      <w:r>
        <w:rPr>
          <w:color w:val="000000"/>
          <w:sz w:val="28"/>
          <w:szCs w:val="28"/>
        </w:rPr>
        <w:t xml:space="preserve">«Об утвержде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 Рожкинское сельское поселение Малмыжского района Кировской области на 2018 год» 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 w:before="257" w:after="0"/>
        <w:ind w:left="1069" w:right="-2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изложить в следующей редакции:</w:t>
      </w:r>
    </w:p>
    <w:p>
      <w:pPr>
        <w:pStyle w:val="Normal"/>
        <w:shd w:fill="FFFFFF" w:val="clear"/>
        <w:spacing w:lineRule="exact" w:line="324" w:before="257" w:after="0"/>
        <w:ind w:left="1069" w:right="-23" w:hanging="0"/>
        <w:jc w:val="both"/>
        <w:rPr/>
      </w:pPr>
      <w:r>
        <w:rPr>
          <w:bCs/>
          <w:sz w:val="28"/>
          <w:szCs w:val="28"/>
        </w:rPr>
        <w:t>«1. Утвердить основные характеристики бюджета муниципального образования  Рожкинское сельское поселение Малмыжского района Кировской области на 2018 год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 w:before="257" w:after="0"/>
        <w:ind w:left="1185" w:right="-23" w:hanging="360"/>
        <w:jc w:val="both"/>
        <w:rPr/>
      </w:pPr>
      <w:r>
        <w:rPr>
          <w:bCs/>
          <w:sz w:val="28"/>
          <w:szCs w:val="28"/>
        </w:rPr>
        <w:t>общий объем доходов  бюджета поселения в сумме 6327,8 тыс. рублей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 w:before="257" w:after="0"/>
        <w:ind w:left="1185" w:right="-2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 объем расходов бюджета поселения в сумме 6810,2 тыс.рублей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4" w:before="257" w:after="0"/>
        <w:ind w:left="1185" w:right="-23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бюджета поселения  в сумме 482,4 тыс. рубле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 w:before="257" w:after="0"/>
        <w:ind w:left="1069" w:right="-2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6 изложить в следующей редакции:</w:t>
      </w:r>
    </w:p>
    <w:p>
      <w:pPr>
        <w:pStyle w:val="Normal"/>
        <w:shd w:fill="FFFFFF" w:val="clear"/>
        <w:spacing w:lineRule="exact" w:line="324" w:before="257" w:after="0"/>
        <w:ind w:left="1069" w:right="-2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«0,5»  заменить  цифрами «0,6»</w:t>
      </w:r>
    </w:p>
    <w:p>
      <w:pPr>
        <w:pStyle w:val="311"/>
        <w:ind w:left="709" w:hanging="0"/>
        <w:rPr/>
      </w:pPr>
      <w:r>
        <w:rPr>
          <w:b/>
          <w:szCs w:val="28"/>
        </w:rPr>
        <w:t>3.</w:t>
      </w:r>
      <w:r>
        <w:rPr>
          <w:szCs w:val="28"/>
        </w:rPr>
        <w:t xml:space="preserve">   Приложение 3, 4, 5,6 и 9  изложить в новой редакции. Прилагаются.</w:t>
      </w:r>
    </w:p>
    <w:p>
      <w:pPr>
        <w:pStyle w:val="311"/>
        <w:ind w:left="709" w:hanging="0"/>
        <w:rPr>
          <w:szCs w:val="28"/>
        </w:rPr>
      </w:pPr>
      <w:r>
        <w:rPr>
          <w:szCs w:val="28"/>
        </w:rPr>
      </w:r>
    </w:p>
    <w:p>
      <w:pPr>
        <w:pStyle w:val="311"/>
        <w:ind w:left="709" w:hanging="0"/>
        <w:rPr/>
      </w:pPr>
      <w:r>
        <w:rPr>
          <w:b/>
          <w:szCs w:val="28"/>
        </w:rPr>
        <w:t>4</w:t>
      </w:r>
      <w:r>
        <w:rPr>
          <w:szCs w:val="28"/>
        </w:rPr>
        <w:t>.Опубликовать настоящее решение  в информационном бюллетене органов местного самоуправления  муниципального образования Рожкинское сельское поселение  Малмыжского района Кировской области.</w:t>
      </w:r>
    </w:p>
    <w:p>
      <w:pPr>
        <w:pStyle w:val="311"/>
        <w:rPr>
          <w:szCs w:val="28"/>
        </w:rPr>
      </w:pPr>
      <w:r>
        <w:rPr>
          <w:szCs w:val="28"/>
        </w:rPr>
      </w:r>
    </w:p>
    <w:p>
      <w:pPr>
        <w:pStyle w:val="311"/>
        <w:rPr>
          <w:szCs w:val="28"/>
        </w:rPr>
      </w:pPr>
      <w:r>
        <w:rPr/>
        <w:t xml:space="preserve">                           </w:t>
      </w:r>
      <w:r>
        <w:rPr/>
        <w:t>Глава сельского поселения    В.Г.Куч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хгалтерскому учету сельского поселения                                  С.А.Солодян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ПРАВИТЬ : ПО 1 ЭКЗ, в ДЕЛО,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шению  Рожкинской сельской  Дум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11.2018     № 34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Объём поступления  налоговых и неналоговых доходов общей суммой, объем  безвозмездных поступлений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368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959,4                                 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2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2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2,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5,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249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5,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 трансферты, передаваемые бюджета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5,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5,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331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0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ие безмездные поступления в бюджеты сельских поселений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1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1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 от физических и юридических лиц на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1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327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90600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"/>
                              <w:gridCol w:w="665"/>
                              <w:gridCol w:w="239"/>
                              <w:gridCol w:w="1211"/>
                              <w:gridCol w:w="317"/>
                              <w:gridCol w:w="362"/>
                              <w:gridCol w:w="275"/>
                              <w:gridCol w:w="407"/>
                              <w:gridCol w:w="578"/>
                              <w:gridCol w:w="547"/>
                              <w:gridCol w:w="52"/>
                              <w:gridCol w:w="187"/>
                              <w:gridCol w:w="194"/>
                              <w:gridCol w:w="418"/>
                              <w:gridCol w:w="601"/>
                              <w:gridCol w:w="317"/>
                              <w:gridCol w:w="362"/>
                              <w:gridCol w:w="134"/>
                              <w:gridCol w:w="38"/>
                              <w:gridCol w:w="8"/>
                              <w:gridCol w:w="307"/>
                              <w:gridCol w:w="201"/>
                              <w:gridCol w:w="75"/>
                              <w:gridCol w:w="305"/>
                              <w:gridCol w:w="57"/>
                              <w:gridCol w:w="142"/>
                              <w:gridCol w:w="76"/>
                              <w:gridCol w:w="502"/>
                              <w:gridCol w:w="674"/>
                              <w:gridCol w:w="239"/>
                              <w:gridCol w:w="444"/>
                              <w:gridCol w:w="598"/>
                              <w:gridCol w:w="578"/>
                              <w:gridCol w:w="58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1" w:type="dxa"/>
                                  <w:gridSpan w:val="1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1" w:type="dxa"/>
                                  <w:gridSpan w:val="1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1" w:type="dxa"/>
                                  <w:gridSpan w:val="1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7120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7120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7120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11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4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11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11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7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11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11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4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7120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7120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7120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5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tbl>
                                  <w:tblPr>
                                    <w:tblW w:w="119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68"/>
                                    <w:gridCol w:w="239"/>
                                    <w:gridCol w:w="1680"/>
                                    <w:gridCol w:w="431"/>
                                    <w:gridCol w:w="495"/>
                                    <w:gridCol w:w="940"/>
                                    <w:gridCol w:w="796"/>
                                    <w:gridCol w:w="796"/>
                                  </w:tblGrid>
                                  <w:tr>
                                    <w:trPr>
                                      <w:trHeight w:val="73" w:hRule="atLeast"/>
                                    </w:trPr>
                                    <w:tc>
                                      <w:tcPr>
                                        <w:tcW w:w="65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true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gridSpan w:val="1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32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6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5288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9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autoSpaceDE w:val="true"/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307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gridSpan w:val="9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85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gridSpan w:val="1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19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ind w:left="460" w:hanging="460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855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855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4855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4855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0.05pt;mso-position-vertical-relative:text;margin-left:-78pt;mso-position-horizontal-relative:text">
                <v:fill opacity="0f"/>
                <v:textbox inset="0in,0in,0in,0in">
                  <w:txbxContent>
                    <w:tbl>
                      <w:tblPr>
                        <w:tblW w:w="119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"/>
                        <w:gridCol w:w="665"/>
                        <w:gridCol w:w="239"/>
                        <w:gridCol w:w="1211"/>
                        <w:gridCol w:w="317"/>
                        <w:gridCol w:w="362"/>
                        <w:gridCol w:w="275"/>
                        <w:gridCol w:w="407"/>
                        <w:gridCol w:w="578"/>
                        <w:gridCol w:w="547"/>
                        <w:gridCol w:w="52"/>
                        <w:gridCol w:w="187"/>
                        <w:gridCol w:w="194"/>
                        <w:gridCol w:w="418"/>
                        <w:gridCol w:w="601"/>
                        <w:gridCol w:w="317"/>
                        <w:gridCol w:w="362"/>
                        <w:gridCol w:w="134"/>
                        <w:gridCol w:w="38"/>
                        <w:gridCol w:w="8"/>
                        <w:gridCol w:w="307"/>
                        <w:gridCol w:w="201"/>
                        <w:gridCol w:w="75"/>
                        <w:gridCol w:w="305"/>
                        <w:gridCol w:w="57"/>
                        <w:gridCol w:w="142"/>
                        <w:gridCol w:w="76"/>
                        <w:gridCol w:w="502"/>
                        <w:gridCol w:w="674"/>
                        <w:gridCol w:w="239"/>
                        <w:gridCol w:w="444"/>
                        <w:gridCol w:w="598"/>
                        <w:gridCol w:w="578"/>
                        <w:gridCol w:w="58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1" w:type="dxa"/>
                            <w:gridSpan w:val="1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01" w:type="dxa"/>
                            <w:gridSpan w:val="1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01" w:type="dxa"/>
                            <w:gridSpan w:val="1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7120" w:type="dxa"/>
                            <w:gridSpan w:val="1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7120" w:type="dxa"/>
                            <w:gridSpan w:val="1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7120" w:type="dxa"/>
                            <w:gridSpan w:val="1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11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4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11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4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right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11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4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right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7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11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4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right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11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4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95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2" w:hRule="atLeast"/>
                        </w:trPr>
                        <w:tc>
                          <w:tcPr>
                            <w:tcW w:w="7120" w:type="dxa"/>
                            <w:gridSpan w:val="1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7120" w:type="dxa"/>
                            <w:gridSpan w:val="1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7120" w:type="dxa"/>
                            <w:gridSpan w:val="18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5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tbl>
                            <w:tblPr>
                              <w:tblW w:w="11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8"/>
                              <w:gridCol w:w="239"/>
                              <w:gridCol w:w="1680"/>
                              <w:gridCol w:w="431"/>
                              <w:gridCol w:w="495"/>
                              <w:gridCol w:w="940"/>
                              <w:gridCol w:w="796"/>
                              <w:gridCol w:w="79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6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gridSpan w:val="1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323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gridSpan w:val="6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5288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jc w:val="center"/>
                              <w:outlineLvl w:val="0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gridSpan w:val="9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307" w:type="dxa"/>
                            <w:gridSpan w:val="1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gridSpan w:val="9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855" w:type="dxa"/>
                            <w:gridSpan w:val="1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39" w:type="dxa"/>
                            <w:gridSpan w:val="17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19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12" w:type="dxa"/>
                            <w:gridSpan w:val="19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ind w:left="460" w:hanging="460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855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855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4855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4855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ю  Рожкинской   сельской Думы</w:t>
      </w:r>
    </w:p>
    <w:p>
      <w:pPr>
        <w:pStyle w:val="Normal"/>
        <w:tabs>
          <w:tab w:val="clear" w:pos="708"/>
          <w:tab w:val="left" w:pos="5375" w:leader="none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от  14.11.2018 года</w:t>
        <w:tab/>
        <w:t xml:space="preserve">  № 34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2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9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3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шению Рожкинской  сельской Думы </w:t>
      </w:r>
    </w:p>
    <w:p>
      <w:pPr>
        <w:pStyle w:val="Normal"/>
        <w:tabs>
          <w:tab w:val="clear" w:pos="708"/>
          <w:tab w:val="left" w:pos="5643" w:leader="none"/>
          <w:tab w:val="left" w:pos="5676" w:leader="none"/>
          <w:tab w:val="right" w:pos="96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от  14.11.2018 года  № 34</w:t>
        <w:tab/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843"/>
        <w:gridCol w:w="1005"/>
        <w:gridCol w:w="1530"/>
      </w:tblGrid>
      <w:tr>
        <w:trPr>
          <w:trHeight w:val="7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7 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</w:tr>
      <w:tr>
        <w:trPr>
          <w:trHeight w:val="21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,3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ое хозяй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,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6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,4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4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9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932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639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1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м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по расходам на осуществление передаваемых 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асходы на содержание прочего персона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емонт  проезжей  части   в щебеночном исполнении по ул. Советская  с.Рожки 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S5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3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0S5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3.4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ю   Рожкинской  сельской Думы </w:t>
      </w:r>
    </w:p>
    <w:p>
      <w:pPr>
        <w:pStyle w:val="Normal"/>
        <w:tabs>
          <w:tab w:val="clear" w:pos="708"/>
          <w:tab w:val="center" w:pos="48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 xml:space="preserve">                                        от 14.11.2018 года   № 34</w:t>
      </w:r>
    </w:p>
    <w:p>
      <w:pPr>
        <w:pStyle w:val="Normal"/>
        <w:tabs>
          <w:tab w:val="clear" w:pos="708"/>
          <w:tab w:val="center" w:pos="48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sz w:val="28"/>
          <w:szCs w:val="28"/>
        </w:rPr>
        <w:t xml:space="preserve">расходов бюджета поселения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 </w:t>
      </w:r>
      <w:r>
        <w:rPr>
          <w:sz w:val="28"/>
          <w:szCs w:val="28"/>
        </w:rPr>
        <w:t xml:space="preserve"> на 2018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567"/>
        <w:gridCol w:w="567"/>
        <w:gridCol w:w="2000"/>
        <w:gridCol w:w="648"/>
        <w:gridCol w:w="13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2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е казенное  учреждение администрация Рожкинского сельского поселения 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2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7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,3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финансирование  расходов местного бюджета под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0S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3.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монт  проезжей  части   в щебеночном исполнении по ул. Советская  с.Рожки 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3.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00S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3.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 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Жили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en-US"/>
              </w:rPr>
              <w:t xml:space="preserve">ное  </w:t>
            </w:r>
            <w:r>
              <w:rPr>
                <w:sz w:val="28"/>
                <w:szCs w:val="28"/>
              </w:rPr>
              <w:t>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жилищн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4</w:t>
            </w:r>
          </w:p>
        </w:tc>
      </w:tr>
      <w:tr>
        <w:trPr>
          <w:trHeight w:val="6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1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1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1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1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8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7-2019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ю  Рожкинской  сельской Думы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4.11.2018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4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2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сельсовет</cp:lastModifiedBy>
  <cp:lastPrinted>2018-08-03T08:18:00Z</cp:lastPrinted>
  <dcterms:modified xsi:type="dcterms:W3CDTF">2018-11-22T07:28:00Z</dcterms:modified>
  <cp:revision>85</cp:revision>
  <dc:subject/>
  <dc:title/>
</cp:coreProperties>
</file>