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ЖКИНСКОГО СЕЛЬСКОГО ПОСЕЛЕНИЯМАЛМЫЖ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28"/>
        </w:rPr>
      </w:pPr>
      <w:r>
        <w:rPr>
          <w:sz w:val="32"/>
          <w:szCs w:val="28"/>
        </w:rPr>
        <w:t>ПОСТАНОВЛЕНИЕ</w:t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5.11.2014                                                                                                         № 3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. Рожк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разработки среднесрочного финансового плана муниципального образования Рожкинское сель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 с Федеральным законом от 03.12.2012 № 244 –ФЗ « О  внесении изменений в Бюджетный кодекс Российской Федерации   и отдельные законодательные акты Российской Федерации», со статьей 174 Бюджетного кодекса Российской Федерации  администрация Рожкинского сельского поселения Малмыжского  район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Порядок разработки среднесрочного финансов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а муниципального образования Рожкинское сельское поселение Малмыжского  района Кировской области.  Прилагается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убликовать постановление в информационном  бюллетене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ов местного самоуправления  Рожкинского  сельского поселения . 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                                            А.Г.Беляев</w:t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инансам и бухгалтерскому у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В.Енок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по 1 экз. в дело, в бухгалтерию, в прокуратуру, контрольно-счетную комиссию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ноктаева Татьяна Владимировна</w:t>
      </w:r>
    </w:p>
    <w:p>
      <w:pPr>
        <w:pStyle w:val="Normal"/>
        <w:rPr>
          <w:szCs w:val="28"/>
        </w:rPr>
      </w:pPr>
      <w:r>
        <w:rPr>
          <w:szCs w:val="28"/>
        </w:rPr>
        <w:t>3-12-33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жкин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5.11.2014   №  3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среднесрочного финансового пла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Рожкинское сельское поселение Малмыжск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регламентирует разработку среднесрочного финансового плана муниципального образования  Рожкинское сельское поселение Малмыжского района  Кировской области, Среднесрочный финансовый план муниципального образования Рожкинское сельское поселение Малмыжского района разрабатывается в соответствии с действующим бюджетным законодательством одновременно с проектом бюджета муниципального образования  Рожкинское сельское поселение Малмыжского  района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реднесрочный финансовый план  муниципального образования Рожкинское сельское поселение  Малмыжского района (далее - СФП) - это документ, содержащий основные параметры бюджета  муниципального образования Рожкинское сельское поселение Малмыжского  района Кировской области, формируемый одновременно с проектом  бюджета сельского поселения  на очередной финансовый год, на основе прогноза социально- экономического развития сельского поселения и содержащий данные о прогнозах  дохода  и финансированию основных расходов бюджета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СФ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Разработку СФП осуществляет специалист по финансам  сельского поселения  в сроки, установленные для составления бюджета муниципального образования Рожкинское сельское поселение Малмыжского района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ФП содержит следующие парамет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ируемый общий объем доходов и расходов бюджета муниципального образования Рожкинское сельское поселение Малмыж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ы бюджетных ассигнований по главным распорядителям средств бюджета поселения по разделам, подразделам, целевым статьям и видам расходов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ожидаемого исполнения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 экономического развития поселения за истекший период текущего финансового года и ожидаемые  итого социально экономического развития поселения за текущий год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ФП составляется на три года, из котор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- два финансовых года, следующие за очередным финансовым г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СФП составляется в соответствии с Методикой формирования доходов бюджета поселения и Методикой планирования бюджетных ассигнований бюджета  поселения, утверждаемой постановлением администрации сельского поселе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ФП разрабатывается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СФП утверждается постановлением  администрации  Рожкинского сельского поселения  Малмыжского района Кировской области и  представляется в  сельскую  Думу одновременно с проектом бюджета муниципального образования Рожкинское сельское  Малмыжского  района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Одновременно с СФП специалист по финансам сельского поселения  готовит пояснительную записку к нему с обоснованием параметров СФП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Корректировка показателей СФП осуществляется путем утверждения СФП на очередной трехлетний период, при этом плановый период сдвигается на один год впер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 Порядку разработки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есрочного финансов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а муниципальн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Рожкинское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е поселение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мыж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СРОЧНЫ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план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жкинское сельское поселение Малмыжского района Кировской област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я доходов бюджета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жкинское сельское поселение Малмыжского района 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2"/>
        <w:gridCol w:w="1421"/>
        <w:gridCol w:w="1034"/>
        <w:gridCol w:w="1034"/>
      </w:tblGrid>
      <w:tr>
        <w:trPr>
          <w:trHeight w:val="232" w:hRule="atLeast"/>
          <w:cantSplit w:val="true"/>
        </w:trPr>
        <w:tc>
          <w:tcPr>
            <w:tcW w:w="6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      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             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доходы - всего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 на товары (работы, услуги), реализуемые  на территории Российской Федер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логовые доходы   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из других бюджетов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809"/>
        <w:gridCol w:w="646"/>
        <w:gridCol w:w="775"/>
        <w:gridCol w:w="904"/>
        <w:gridCol w:w="904"/>
        <w:gridCol w:w="1292"/>
        <w:gridCol w:w="775"/>
        <w:gridCol w:w="775"/>
      </w:tblGrid>
      <w:tr>
        <w:trPr>
          <w:trHeight w:val="353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расходов  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лавного </w:t>
              <w:br/>
              <w:t>распорядителя</w:t>
              <w:br/>
              <w:t xml:space="preserve">средств   </w:t>
              <w:br/>
              <w:t xml:space="preserve">бюджета   </w:t>
              <w:br/>
              <w:t xml:space="preserve">района    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</w:t>
              <w:br/>
              <w:t xml:space="preserve">дел 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 </w:t>
              <w:br/>
              <w:t xml:space="preserve">раз- </w:t>
              <w:br/>
              <w:t xml:space="preserve">дел  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</w:t>
              <w:br/>
              <w:t>расхо-</w:t>
              <w:br/>
              <w:t xml:space="preserve">дов   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</w:t>
              <w:br/>
              <w:t xml:space="preserve">финансо- </w:t>
              <w:br/>
              <w:t xml:space="preserve">вый год  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353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</w:t>
              <w:br/>
              <w:t xml:space="preserve">год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</w:t>
              <w:br/>
              <w:t xml:space="preserve">год </w:t>
            </w:r>
          </w:p>
        </w:tc>
      </w:tr>
      <w:tr>
        <w:trPr>
          <w:trHeight w:val="23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</w:t>
            </w:r>
          </w:p>
        </w:tc>
      </w:tr>
      <w:tr>
        <w:trPr>
          <w:trHeight w:val="23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ожидаемого исполнения бюджета поселения</w:t>
      </w:r>
      <w:r>
        <w:rPr/>
        <w:t xml:space="preserve">                                                           (тыс. рублей)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59"/>
        <w:gridCol w:w="1290"/>
        <w:gridCol w:w="1829"/>
        <w:gridCol w:w="62"/>
      </w:tblGrid>
      <w:tr>
        <w:trPr>
          <w:trHeight w:val="659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на текущий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исполнение  на 01.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ое исполнение за текущий год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% исполнения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о социально- экономического развития  поселения за истекший период текущего финансового года (за 9 месяцев)  и ожидаемые итого социально экономического развития поселения за текущий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990"/>
        <w:gridCol w:w="1005"/>
        <w:gridCol w:w="1645"/>
        <w:gridCol w:w="1920"/>
        <w:gridCol w:w="18"/>
        <w:gridCol w:w="1407"/>
        <w:gridCol w:w="14"/>
        <w:gridCol w:w="1926"/>
      </w:tblGrid>
      <w:tr>
        <w:trPr>
          <w:trHeight w:val="243" w:hRule="atLeast"/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ое исполнение </w:t>
            </w:r>
          </w:p>
        </w:tc>
      </w:tr>
      <w:tr>
        <w:trPr>
          <w:trHeight w:val="966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 текущий год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на 01.10</w:t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735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5pt;height:146.25pt" filled="f" o:ole="">
            <v:imagedata r:id="rId3" o:title=""/>
          </v:shape>
          <o:OLEObject Type="Embed" ProgID="" ShapeID="ole_rId2" DrawAspect="Content" ObjectID="_87155651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  <w:t xml:space="preserve"> _______________________________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08:00Z</dcterms:created>
  <dc:creator>OPD2</dc:creator>
  <dc:description/>
  <cp:keywords/>
  <dc:language>en-US</dc:language>
  <cp:lastModifiedBy>Admin</cp:lastModifiedBy>
  <cp:lastPrinted>2014-11-18T13:04:00Z</cp:lastPrinted>
  <dcterms:modified xsi:type="dcterms:W3CDTF">2014-11-18T10:05:00Z</dcterms:modified>
  <cp:revision>9</cp:revision>
  <dc:subject/>
  <dc:title>АДМИНИСТРАЦИЯ  МАЛМЫЖСКОГО РАЙОНА</dc:title>
</cp:coreProperties>
</file>