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РОЖКИНСКОГО  СЕЛЬСКОГО ПОСЕЛЕНИЯ МАЛМЫЖ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8.12.2014</w:t>
        <w:tab/>
        <w:tab/>
        <w:tab/>
        <w:tab/>
        <w:tab/>
        <w:tab/>
        <w:tab/>
        <w:tab/>
        <w:tab/>
        <w:t xml:space="preserve">           №  3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ож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противодействию коррупции  в муниципальном образовании  Рожкинское  сельское  поселении  на 2015- 2016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. 3 решения  окружного совещания при полномочном  представителе  Президента Российской Федерации в Приволжском  федеральном округе и заместителе  Генерального прокурора Российской Федерации  по осуществлению контрольно-надзорной деятельностью в отношении органов  местного  самоуправления от 30.11.2012 года, администрации Рожкинского  сельского  поселения ПОСТАНОВ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противодействию коррупции  в муниципальном образовании Рожкинское  сельское  поселение на 2015-2016 годы (далее – План). Прилагае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нителям, ответственным за реализацию мероприятий Плана,  обеспечить их выполн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Рожкинского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 поселения    А.Г.Беляев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Рожки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            Т.Г.Гиляз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100" w:right="79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по 1 экз:  администрации с/п, Дом культуры , бухгалтерию, </w:t>
      </w:r>
      <w:bookmarkStart w:id="0" w:name="sub_1000"/>
      <w:r>
        <w:rPr>
          <w:rFonts w:cs="Times New Roman" w:ascii="Times New Roman" w:hAnsi="Times New Roman"/>
          <w:sz w:val="28"/>
          <w:szCs w:val="28"/>
        </w:rPr>
        <w:t>прокуратур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</w:rPr>
        <w:t xml:space="preserve">38  от  18.12.2014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роприятий по противодействию коррупции  в муниципальном образовании  Рожкинское  сельское  поселении  на 2015- 2016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64"/>
        <w:gridCol w:w="1276"/>
        <w:gridCol w:w="1792"/>
      </w:tblGrid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правовые мероприят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 утверждение  перечней  мер по противодействию коррупции в муниципальных  учреждениях  муниципального образования  и муниципальных  унитарных  предприятиях, в том числе обеспечение контроля за муниципальными учреждениями в части исполнения данного перечня 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 поселения 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на оперативных  совещаниях вопросов правоприменительной  практики по результатам  вступивших  в законную  силу решений  судов, арбитражных  судов о признании  недействительными ненормативных  правовых  актов, незаконными  решений  и действий  (бездействий) администрации муниципального образования, органов  администрации муниципального  образования и их  должностных лиц в целях  выработки и принятия мер  по предупреждению и устранению  причин выявленных  нарушений 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15 числа месяца, следующего  за отчетным периодом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 необходимых  муниципальных нормативных  правовых   актов муниципального образования  по вопросам противодействия 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анализа  обращений  граждан и организаций  в целях  выявления  коррупционных рисков и своевременного реагирования на коррупционные  проявления  со  стороны  должностных лиц администрации муниципального  образования  и подведомственных  ему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опубликованный в средствах  массовой информации, на  предмет  выявления сведений о фактах коррупции , личной заинтересованности, нарушений  требований к ограничениям  и запретам,  требований  к служебному поведению, требований о предотвращении или об урегулировании  конфликта интересов , исполнения  обязанностей,  установленных  в целях  противодействия  коррупции со  стороны  муниципальных  служащих и выборных должностных  лиц местного само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аботы  по формированию в администрации муниципального образования  и иных органах местного самоуправления отрицательного  отношения  к коррупции с привлечением  общественных  объединений , уставными  задачами которых является  участие  в противодействии  коррупции, и других институтов гражданского общества; предание гласности  каждому  факту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я размещения на официальном сайте  администрации муниципального образования  в информационно- телекоммуникационной  сети «Интернет»: - информации  о своей деятельности, включая информацию  о деятельности  подведомственных  организаций,  в  соответствии с требованиями  Федерального закона от 09 февраля  2009 года  № 8-ФЗ «Об обеспечении доступа  к информации  о деятельности  государственных органов  и органов  местного самоуправления»; - информации о противодействии  коррупции в  администрации муниципального образ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 за исполнением  мероприятий  по противодействию  коррупции,  предусмотренных 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исполнения  плана с выработкой  необходимых мер по повышению  эффективности  деятельности  в сфере  противодействия 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ежегодный  отчет  главы муниципального образования о результатах  своей деятельности , деятельности  администрации муниципальных вопросов , касающихся  предупреждения коррупции и борьбы с 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екабря текущего го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публичных мероприятий  с участием  главы муниципального образования , депутатов  представительного органа муниципального образования , общественных  объединений  и иных некоммерческих  организаций ,  средств  массовой  информации для  обсуждения  проблем  противодействия  и профилактики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9 декабря  (международный день  борьбы с коррупцией) мероприятий , направленных  на  формирование  нетерпимости  в обществе  к коррупционному  поведению (по отдельному пл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01.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антикоррупционных  механизмов в систему кадровой работы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комиссии по соблюдению  требований  к служебному поведению муниципальных  служащих  администрации муниципального образования  и урегулированию  конфликта интересов, в том числе : приведение  муниципальных правовых актов  муниципального образования  в соответствии с Указом  Президента РФ от  01.07.2010 № 821 «О комиссиях  по соблюдению требований  к служебному поведению  федеральных государственных  служащих и урегулированию конфликта  интерес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формированию отрицательного отношения муниципальных служащих к коррупции, проведение разъяснительной  работы и оказание  муниципальным служащим администрации муниципального образования , выборным  должностным  лицам  местного  самоуправления  консультативной помощи по вопросам применения законодательства  Российской  Федерации  о  противодействии коррупции , в том числе по  вопрос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конодательства Российской  Федерации о  противодействии  коррупции, в том числе об установлении наказания за коммерческий подкуп,  получение и дачу взятки, посредничество во взяточничестве  и в виде штрафов, кратных сумме  коммерческого подкупа  или  взятки, об увольнении в  связи с утратой  довер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я  ограничений  и запретов, требований о предотвращении или об урегулировании  конфликта  интересов, исполнения  обязанностей , установленных  в  целях противодействия  коррупции, в том числе ограничений, касающихся  получения  подарк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ия требований  к служебному поведению  и общих принципов служебного  поведения муниципальных  служащих, утвержденных постановлением  администрации  муниципального образования от 27.08 2010 года  № 17  «О комиссии по соблюдению требований к служебному поведению  муниципальных  служащих и урегулированию конфликта интересов», №  60 от 18.11.2013 «О внесении изменений в постановление  № 17 от  27.08.2013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домления представителя  нанимателя (работодателя), органов прокуратуры Российской Федерации, иных государственных органов о фактах обращения  в целях склонения  муниципального служащего к совершению коррупционных правонарушений  в порядке,  утвержденном  постановлением  администрации муниципального  образования от 19.11. 2009 года  № 18 «Об  утверждения  Порядка уведомления представителя нанимателя о фактах обращения в целях  склонения  муниципальных служащих  к совершению коорупционных правонарушений.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едставления сведений о доходах , об имуществе  и  обязательствах имущественного характера муниципального служащего и членов его  семь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я  негативного отношения  к корруп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ъяснение недопустимости  поведения ,  которое  может восприниматься  окружающими как обещание или  предложение дачи взятки либо как согласие принять взятку или как просьба о даче взя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 по формированию в органах  местного  самоуправления муниципального образования  негативного отношения  к дарению  подарков  муниципальным служащим  в связи с их должностным  положением  или в связи  с исполнением  ими служебных  обяза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муниципальных  служащих  с положениями  законодательства  Российской Федерации  о противодействии коррупции (под  расписку), проведение профилактических бесед с муниципальными служащими, мониторинг выявленных в сфере противодействия  коррупции нарушений ,их обобщения и доведение до сведения  муниципальных служащ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стирования  муниципальных служащих  на знание законодательства Российской Федерации о противодействии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переподготовки и повышения  квалификации  муниципальных служащих,  в должностные  обязанности  которых  входит  участие в противодействии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соблюдения  муниципальными  служащими ограничений  и запретов , требований  о  предотвращении или  урегулировании  конфликта  интересов , исполнения  ими  обязанностей, установленных  Федеральными  законами  от 25 декабря 2008 года № 273-ФЗ  «О противодействии  коррупции», от 02 марта 2007 года № 25-ФЗ «О муниципальной службе в Российской  Федерации» и другими  федеральными зак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 с подразделениями  правоохранительных  и иных органов по вопросам  противодействия 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работы по выявлению  случаев возникновения  конфликта  интересов, одной их  сторон которого  являются  лица, замещающие должности муниципальной службы, и принятие  предусмотренных законодательством Российской Федерации мер по  предотвращению и урегулированию  конфликта интересов , а  также мер по устранению  причин  и условий, способствующих возникновению конфликта  интересов на муниципальной  службе .  Каждый случай  конфликта интересов предавать гласности и применять  меры  юридической ответственности ,  предусмотренные  законодательством  Российской  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правильности  и полноты представления  муниципальными  служащими  и выборными   должностными лицами  местного самоуправления сведений о доходах, об  имуществе  и обязательствах  имущественного  характ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мещения  сведений о доходах, об  имуществе  и обязательствах  имущественного  характера муниципальных  служащих  и выборных должностных лиц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предварительного уведомления  муниципальными  служащи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ведомления  представителя нанимателя (работодателя) о фактах  обращения  в  целях склонения  муниципальных  служащих  к совершению  коррупционных правонарушений в порядке, утвержденном постановлением  администрации  муниципального образования  от 19» ноября 2009 года №  18  «Об  утверждения  Порядка уведомления представителя нанимателя о фактах обращения в целях  склонения  муниципальных служащих  к совершению коорупционных правонарушений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верки  исполнения муниципальными служащими запрета нахождения  на  муниципальной службе  в случае близкого  родства  или  свойства (родители, супруги, дети, братья, сестры, а  также братья, сестры, родители, дети супругов и супруги детей) с главой  муниципального образования, который возглавляет  местную  администрацию, если замещение  должности  муниципальной службы связано с непосредственной  подчиненностью или подконтрольностью   этому должностному  лицу, или с муниципальным  служащим , если замещение должности муниципальной службы связано с непосредственной  подчиненностью  или подконтрольностью одного из  них друго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ора и аккумулирования  информации о родственных  связях должностных 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нтикоррупционная  экспертиза муниципальных нормативных правовых актов и их 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 антикоррупционной  экспертизы  муниципальных нормативных  правовых  актов и  проектов  муниципальных  нормативных правовых актов  в порядке, предусмотренном  постановлением  администрации муниципального образования от  30.08.2010 года  №  19« О мерах по противодействию коррупции в Рожкинском  сельском посел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своевременного предоставления проектов муниципальных нормативных  правовых актов в органы  прокуратуры в целях проведения их  правовой  и антикоррупционной 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заимодействия  с органами  прокуратуры , правоохранительными  органами по вопросу  обмена  информацией  о выявленных нарушениях  по результатам проведения  антикоррупционной  экспертизы муниципальных правовых актов и их 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ие институтов гражданского  общества в деятельности  администрации муниципального  образования 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возможности  участия  общественных  объединений  и иных некоммерческих  организаций , представителей  общественности , ученых  и иных  специалистов  в работе  совещательных  и вспомогательных  органов при главе  муниципального образования , в  проводимых  им мероприятиях, в том  числе  проведение  мониторинга  составов совещательных  и вспомогательных  органов  при главе муниципального образования и  подготовка соответствующих изменений  в их соста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укреплению  взаимодействия  бизнес- сообщества с органами  местного самоуправления  муниципального  образования  в сфере  противодействия  коррупции, осуществления  мероприятий  по устранению коррупциогенных  факторов,  препятствующих  созданию благоприятных  условий  для привлечения инвестиций  на территории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 мер  по повышению эффективности использования  общественных  (публичных) слушаний , предусмотренных земельным  и градостроительным  законодательством Российской  Федерации, при  рассмотрении вопросов  о предоставлении земельных  участков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проводимые при исполнении муниципальных  функций и предоставлении  муниципальных услуг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сполнения административных регламентов,  исполнения муниципальных функций  по осуществлению муниципального контроля и  административных регламентов  предоставления  муниципальных  услуг.  Разработка изменения в административные  регламенты по итогам  мониторинга , в  том числе в связи  с изменением  федерального  и регионального законодательств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о переходу к предоставлению  муниципальных  услуг  электронной форме в соответствии  с требованиями Федерального закона от 27 июля 2010 года № 210-ФЗ  «Об организации  предоставления государственных  и муниципальных  услуг» и планом – графиком перехода  на предоставление муниципальных услуг в электрон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утреннего мониторинга качества предоставления 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срока действия план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требований Федерального закона от 26 декабря 2008 года № 294-ФЗ «О защите прав юридических лиц и индивидуальных  предпринимателей  при осуществлении государственного контроля (надзора) и муниципального контроля» и административных регламентов исполнения муниципальных функций по осуществлению муниципального контроля  при осуществлении муниципального 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организации деятельности  в сфере  закупок товаров, работ , услуг для обеспечения государственных  и муниципальных  нужд. Осуществление контроля в сфере закупок. 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мероприятий  по повышению эффективности , результативности  осуществления закупок товаров, работ ,  услуг, обеспечения  гласности  и  прозрачности  осуществления таких закупок ,  предотвращения  коррупции и других злоупотреблений  в сфере таких закуп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учаев  внеконкурсного осуществления  закупок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функционирования  системы учета муниципального имущества и оценки эффективности его использования . Проведение  оценки эффективности 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, сельская Дума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проведения ведомственного контроля  за  соблюдением  требований  Федерального закона от  05.04.2013 № 44-ФЗ «О контрактной системе в сфере  закупок  товаров , работ, услуг для обеспечения государственных и муниципальных нуж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срока действия пл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01:00Z</dcterms:created>
  <dc:creator>Admin</dc:creator>
  <dc:description/>
  <cp:keywords/>
  <dc:language>en-US</dc:language>
  <cp:lastModifiedBy>Admin</cp:lastModifiedBy>
  <cp:lastPrinted>2014-12-24T18:17:00Z</cp:lastPrinted>
  <dcterms:modified xsi:type="dcterms:W3CDTF">2014-12-24T15:18:00Z</dcterms:modified>
  <cp:revision>10</cp:revision>
  <dc:subject/>
  <dc:title/>
</cp:coreProperties>
</file>