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РОЖКИНСКОГО  СЕЛЬСКОГО  ПОСЕЛЕНИЯ  МАЛМЫЖ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2.2014                                                                                                    №  3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Рож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3 а от  12.04.2010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от 23.06.2014 № 453 «О внесении изменений в некоторые акты Президента Российской Федерации по вопросам противодействия коррупции», администрация Рожкинского  сельского  поселения  ПОСТАНОВЛЯЕ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от 12.04.2010 № 3а «Об утверждении Положения о предоставлении гражданами, претендующими на замещение должностей муниципальной службы, муниципальными служащими администрации сведений о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, изменение,  изложив абзац второй пункта 7  в следующей редакции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«У</w:t>
      </w:r>
      <w:r>
        <w:rPr>
          <w:rFonts w:cs="Times New Roman" w:ascii="Times New Roman" w:hAnsi="Times New Roman"/>
          <w:sz w:val="28"/>
          <w:szCs w:val="28"/>
        </w:rPr>
        <w:t xml:space="preserve">точненные сведения могут быть представлены муниципальным служащим в течение одного месяца после окончания срока, указанного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е «б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» ил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«в»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Гражданин, назначаемый на должность муниципального служащего, может представить уточненные сведения в течение одного месяца со дня представления сведений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ом «а»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Рожкинское  сельское поселение Малмыжского района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 администрации Рожкин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 поселения    А.Г.Беляе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ле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ист администрации                                    Т.Г.Гиляз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ослать  по 1 экз,  в дело,  в  сельскую Думу , в прокуратур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3B8F9E4E5FFABBA518C539B05A1344150C27C3721FE2E2B14CAF98DFAF9F96AC9EC137099FF17FX663G" TargetMode="External"/><Relationship Id="rId3" Type="http://schemas.openxmlformats.org/officeDocument/2006/relationships/hyperlink" Target="consultantplus://offline/ref=673B8F9E4E5FFABBA518C539B05A1344150C27C3721FE2E2B14CAF98DFAF9F96AC9EC137099FF17EX66AG" TargetMode="External"/><Relationship Id="rId4" Type="http://schemas.openxmlformats.org/officeDocument/2006/relationships/hyperlink" Target="consultantplus://offline/ref=673B8F9E4E5FFABBA518C539B05A1344150C27C3721FE2E2B14CAF98DFAF9F96AC9EC137099FF17FX662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32:00Z</dcterms:created>
  <dc:creator>Admin</dc:creator>
  <dc:description/>
  <cp:keywords/>
  <dc:language>en-US</dc:language>
  <cp:lastModifiedBy>Admin</cp:lastModifiedBy>
  <cp:lastPrinted>2014-12-25T16:49:00Z</cp:lastPrinted>
  <dcterms:modified xsi:type="dcterms:W3CDTF">2014-12-25T13:55:00Z</dcterms:modified>
  <cp:revision>3</cp:revision>
  <dc:subject/>
  <dc:title/>
</cp:coreProperties>
</file>