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РОЖКИНСКОГО  СЕЛЬСКОГО 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АЛМЫЖСКОГО  РАЙОНА   КИРОВСКОЙ   ОБЛАСТ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1.2015                                                                                                     №  3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перечня мест для отбывания  исправительных и обязательных работ,  вида обязательных  рабо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 соответствии  со  ст. ст. 25, 39  УИК  РФ  и ст.ст. 49, 50 УК РФ, ст. ст. 1.3.   Федерального  закона от  07.12.2011 № 420 – ФЗ   «О  внесении изменений  в Уголовный  Кодекс  Российской  Федерации  и  отдельные  законодательные  акты  Российской  Федерации»,   администрация Рожкинского  сельского  поселения 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мест  для  лиц, не имеющих основного  места работы,  осужденных  к  отбыванию  наказания  в виде исправительных  работ на территории муниципального образования  Рожкинское  сельское  поселение  Малмыжского района  Кировской области . Прилагается.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объектов и вид  работ для отбывания  наказания в виде  обязательных  (неоплачиваемых)  работ на территории Рожкинского  сельского  поселения Малмыжского района Кировской области. Прилагается.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администрации  Рожкинского  сельского  поселения  от 20.01.2014  № 4 , считать  утратившим  сил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администрации   Рожкин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                                                                    А.Г.Беляе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 администрации                                                  Т.Г.Гилязо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 по 1 экз,  в дело, в УФСИН ,  в  прокурат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филиала  по  Малмыжскому 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КУ  УИИ  УФСИН России  по Кировской области,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 вн. службы                                                              О.С. Пест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_________________2015 го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м  №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28.01.2015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 для  лиц,  не имеющих  основного  места работы,  осужденных  к  отбыванию наказания  в виде  исправительных  (оплачиваемых)   работ  на территории  муниципального образования  Рожкинское  сельское поселение  Малмыжского  района  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 ООО  «Рожки»   ЗАО  Агрофирмы  «Смаиль»   (по согласованию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м  №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28.01.2015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 и вид работ для отбывания  наказания в  виде  обязательных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еоплачиваемых)  работ на территории  Рожкинского сельского  поселения  Малмыжского района  Кировской области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Рожкинского  сельского 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Д  ОБЯЗАТЕЛЬНЫХ  РАБО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Для отбывания наказания  на территории  Рожкинского   сельс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   Малмыжского  района    Кировской област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33:00Z</dcterms:created>
  <dc:creator>Admin</dc:creator>
  <dc:description/>
  <cp:keywords/>
  <dc:language>en-US</dc:language>
  <cp:lastModifiedBy>Admin</cp:lastModifiedBy>
  <cp:lastPrinted>2015-03-12T14:16:00Z</cp:lastPrinted>
  <dcterms:modified xsi:type="dcterms:W3CDTF">2015-03-12T11:17:00Z</dcterms:modified>
  <cp:revision>8</cp:revision>
  <dc:subject/>
  <dc:title/>
</cp:coreProperties>
</file>