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ОЖКИНСКОГО СЕЛЬСКОГО ПОСЕЛЕНИЯ МАЛМЫЖСКОГО РАЙОНА 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2.12.2014 </w:t>
        <w:tab/>
        <w:t xml:space="preserve">      №  44</w:t>
      </w:r>
    </w:p>
    <w:p>
      <w:pPr>
        <w:pStyle w:val="Normal"/>
        <w:tabs>
          <w:tab w:val="clear" w:pos="708"/>
          <w:tab w:val="left" w:pos="796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Рожки</w:t>
      </w:r>
    </w:p>
    <w:p>
      <w:pPr>
        <w:pStyle w:val="Normal"/>
        <w:tabs>
          <w:tab w:val="clear" w:pos="708"/>
          <w:tab w:val="left" w:pos="796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внесении изменений и дополнений  в административный  регламент по </w:t>
      </w:r>
      <w:r>
        <w:rPr>
          <w:rFonts w:cs="Times New Roman" w:ascii="Times New Roman" w:hAnsi="Times New Roman"/>
          <w:b/>
          <w:bCs/>
          <w:sz w:val="28"/>
          <w:szCs w:val="28"/>
        </w:rPr>
        <w:t>осуществление муниципального земельного контроля за использованием земель на территории  Рожкинского сельского поселения Малмыжского района Кировской области, утвержденный постановлением администрации Рожкинского  сельского  поселения  № 20 от 01.04.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360" w:before="0" w:after="0"/>
        <w:ind w:right="-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 № 210- ФЗ «Об организации предоставления государственных и муниципальных  услуг», Федеральным законом от 02.05.2006 № 59-ФЗ  «О порядке рассмотрения обращений граждан Российской Федерации», Постановлением Правительства РФ от 16.08.2012 № 840 «О  порядке подачи и  рассмотрения жалоб на решения и действия (бездействие) федеральных  органов исполнительной власти и их должностных лиц,  федеральных государственных  служащих, должностных  лиц  государственных внебюджетных фондов Российской Федерации» администрация Рожкинского сельского поселения  ПОСТАНОВЛЯЕТ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административный регламент предоставл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Осуществление муниципального земельного контроля за использованием земель на территории Рожкинского сельского поселения Малмыжского  района Кировской области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 администрации  Рожкинского  сельского  поселения  № 20 от 01.04.2013 года, следующие дополн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 Абзац 1 п.п 2.2.1 п. 2.2.  раздела 2 изложить  в следующе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2.2.1</w:t>
      </w:r>
      <w:r>
        <w:rPr>
          <w:rFonts w:cs="Times New Roman" w:ascii="Times New Roman" w:hAnsi="Times New Roman"/>
          <w:sz w:val="28"/>
          <w:szCs w:val="28"/>
        </w:rPr>
        <w:t>. Продолжительность приёма для проведения консультации об исполнении муниципальной функции в среднем составляет до 15 минут, продолжительность ответа на телефонный звонок - не более 10 минут.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 раздел 2.3. пунктом 2.3.2  следующего содержания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3.2. Орган  местного самоуправления  или должностное лицо  пр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и письменного обращения,  в котором  содержатся  нецензурные либо оскорбительные  выражения, угрозы жизни,  здоровью и имуществу должностного лица, а также членов  его  семьи, вправе  оставить обращение без ответа по существу  поставленных в нем вопросов и сообщить  гражданину,  направившему обращение,  о недопустимости  злоупотребления пра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случае, если  текст  письменного  обращения  не поддается  прочтению, ответ   на обращение  не дается  и оно не  подлежит  направлению  на рассмотрение  в  государственный  орган, орган местного самоуправления или  должностному  лицу в соответствии  с их  компетенцией,  о чем в течении  семи дней со дня  регистрации  обращения сообщается  гражданину ,  направившему  обращение, если его фамилия и почтовый адрес поддаются прочтению.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публиковать постановление в информационном бюллетене органов местного самоуправления  Рожкинского сельского  поселения   Малмыжского  района  Кировской 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  Постановление   вступает  в силу  после его  официального  опубликов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ожкин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   А.Г.Беляев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администрации                                         Т.Г.Гиляз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ть  по  1 экз,  в дело,  в реестр,  в прокуратур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8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20:00Z</dcterms:created>
  <dc:creator>Admin</dc:creator>
  <dc:description/>
  <cp:keywords/>
  <dc:language>en-US</dc:language>
  <cp:lastModifiedBy>Admin</cp:lastModifiedBy>
  <cp:lastPrinted>2015-01-12T14:00:00Z</cp:lastPrinted>
  <dcterms:modified xsi:type="dcterms:W3CDTF">2015-01-12T11:01:00Z</dcterms:modified>
  <cp:revision>6</cp:revision>
  <dc:subject/>
  <dc:title/>
</cp:coreProperties>
</file>