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ЖКИНСКОГО  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2.12.2014                                                                                                   №  4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ож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внесении изменений и дополнений  в административный  регл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редоставлении жилых помещений по договору социального найма гражданам, состоящим на учете в качестве нуждающихся в жилых помещениях, в муниципальном образова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жкинское сельское  поселени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твержденный постановлением администрации Рожкинского  сельского  поселения  № 22 от 29.04.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 № 210- ФЗ «Об организации предоставления государственных и муниципальных  услуг», Федеральным законом от 02.05.2006 № 59-ФЗ  «О порядке рассмотрения обращений граждан Российской Федерации», Постановлением Правительства РФ от 16.08.2012 № 840 «О  порядке подачи и  рассмотрения жалоб на решения и действия (бездействие) федеральных  органов исполнительной власти и их должностных лиц,  федеральных государственных  служащих, должностных  лиц  государственных внебюджетных фондов Российской Федерации» администрация Рожкинского сельского поселения  ПОСТАНОВЛЯЕТ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</w:t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«Предоставление жилых помещений по договору социального найма гражданам, состоящим на учете в качестве нуждающихся в жилых помещениях, в муниципальном образовании Рожкинское сельское  поселение.», утвержденное  постановлением  администрации  № 22 от 29.04.2013 года ,  следующие  изменения:</w:t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5 пункта 2.8  раздела 2  изложить в следующей 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- при личной явке заявителя ожидание в очереди при получении реш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 15 минут</w:t>
      </w:r>
      <w:r>
        <w:rPr>
          <w:rFonts w:cs="Times New Roman" w:ascii="Times New Roman" w:hAnsi="Times New Roman"/>
          <w:sz w:val="28"/>
          <w:szCs w:val="28"/>
        </w:rPr>
        <w:t>;».</w:t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10 пункта 5.2  раздела 5  изложить в следующей  редакции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Орган  местного самоуправления  или должностное лицо  пр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и письменного обращения,  в котором  содержатся  нецензурные либо оскорбительные  выражения, угрозы жизни,  здоровью и имуществу должностного лица, а также членов  его  семьи, вправе  оставить обращение без ответа по существу  поставленных в нем вопросов и сообщить  гражданину,  направившему обращение,  о недопустимости  злоупотребления пра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случае, если  текст  письменного  обращения  не поддается  прочтению, ответ   на обращение  не дается  и оно не  подлежит  направлению  на рассмотрение  в  государственный  орган, орган местного самоуправления или  должностному  лицу в соответствии  с их  компетенцией,  о чем в течении  семи дней со дня  регистрации  обращения сообщается  гражданину ,  направившему  обращение, если его фамилия и почтовый адрес поддаются прочтению.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Опубликовать постановление в Информационном бюллетене органов местного самоуправления муниципального образования Рожкинское сельское  поселение Малмыжского района Киров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  Постановление   вступает  в силу  после его  официального  опублик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жкинского сельского поселения                                                      А.Г.Беляев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администрации                                         Т.Г.Гиляз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  по  1 экз,  в  дело, в реестр,  в  прокуратур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8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05:00Z</dcterms:created>
  <dc:creator>Admin</dc:creator>
  <dc:description/>
  <cp:keywords/>
  <dc:language>en-US</dc:language>
  <cp:lastModifiedBy>Admin</cp:lastModifiedBy>
  <cp:lastPrinted>2015-01-12T13:49:00Z</cp:lastPrinted>
  <dcterms:modified xsi:type="dcterms:W3CDTF">2015-01-12T10:49:00Z</dcterms:modified>
  <cp:revision>4</cp:revision>
  <dc:subject/>
  <dc:title/>
</cp:coreProperties>
</file>