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КИНСКОГО СЕЛЬСКОГО ПОСЕЛЕНИЯ МАЛМЫЖСКОГО РАЙОНА 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12.2014 </w:t>
        <w:tab/>
        <w:t xml:space="preserve">      №  47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Рожки</w:t>
      </w:r>
    </w:p>
    <w:p>
      <w:pPr>
        <w:pStyle w:val="Normal"/>
        <w:tabs>
          <w:tab w:val="clear" w:pos="708"/>
          <w:tab w:val="left" w:pos="79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и дополнений  в административный  регламент по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своение (уточнение) адресов  и нумерации объектов недвижимости, расположенных на территории Рожкинского 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ый постановлением администрации Рожкинского  сельского  поселения  № 30 от 17.05.2013 года</w:t>
      </w:r>
    </w:p>
    <w:p>
      <w:pPr>
        <w:pStyle w:val="Normal"/>
        <w:spacing w:lineRule="auto" w:line="360" w:before="0" w:after="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 ФЗ «Об организации предоставления государственных и муниципальных  услуг», Федеральным законом от 02.05.2006 № 59-ФЗ  «О порядке рассмотрения обращений граждан Российской Федерации», Постановлением Правительства РФ от 16.08.2012 № 840 «О  порядке подачи и  рассмотрения жалоб на решения и действия (бездействие) федеральных  органов исполнительной власти и их должностных лиц,  федеральных государственных  служащих, должностных  лиц  государственных внебюджетных фондов Российской Федерации» администрация Рожкинского сельского поселения  ПОСТАНОВЛЯ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уточнение) адресов  и нумерации объектов недвижимости, расположенных на территории Рожкинского 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ый постановлением администрации Рожкинского  сельского  поселения  № 30 от 17.05.2013 года</w:t>
      </w:r>
      <w:r>
        <w:rPr>
          <w:rFonts w:cs="Times New Roman" w:ascii="Times New Roman" w:hAnsi="Times New Roman"/>
          <w:sz w:val="28"/>
          <w:szCs w:val="28"/>
        </w:rPr>
        <w:t xml:space="preserve"> следующие  изменения:</w:t>
      </w:r>
    </w:p>
    <w:p>
      <w:pPr>
        <w:pStyle w:val="Style15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а 2.3. раздела  2   дополнить словами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орган  местного самоуправления  или должностное лицо  п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письменного обращения,  в котором  содержатся  нецензурные либо оскорбительные  выражения, угрозы жизни,  здоровью и имуществу должностного лица, а также членов  его  семьи, вправе  оставить обращение без ответа по существу  поставленных в нем вопросов и сообщить  гражданину,  направившему обращение,  о недопустимости  злоупотребления пра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лучае, если  текст  письменного  обращения  не поддается  прочтению, ответ   на обращение  не дается  и оно не  подлежит  направлению  на рассмотрение  в  государственный  орган, орган местного самоуправления или  должностному  лицу в соответствии  с их  компетенцией,  о чем в течении  семи дней со дня  регистрации  обращения сообщается  гражданину ,  направившему  обращение, если его фамилия и почтовый адрес поддаются прочтению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постановление в информационном бюллетене органов местного самоуправления  Рожкинского сельского  поселения   Малмыжского  района  Кировской 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 Постановление   вступает  в силу  после его  официального  опублик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жки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А.Г.Беляев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     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 1 экз,  в дело,  в реестр,  в прокуратур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7:00Z</dcterms:created>
  <dc:creator>Admin</dc:creator>
  <dc:description/>
  <cp:keywords/>
  <dc:language>en-US</dc:language>
  <cp:lastModifiedBy>Admin</cp:lastModifiedBy>
  <cp:lastPrinted>2014-12-29T15:17:00Z</cp:lastPrinted>
  <dcterms:modified xsi:type="dcterms:W3CDTF">2014-12-29T12:18:00Z</dcterms:modified>
  <cp:revision>2</cp:revision>
  <dc:subject/>
  <dc:title/>
</cp:coreProperties>
</file>