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РОЖКИНСКОГО  СЕЛЬ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   МАЛМЫЖСКОГО   РАЙОНА    КИРОВ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3.2015                                                                                               № 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  назначении  гарантирующей организации п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доснабжен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 соответствии со  статьей 12 Федерального закона  от  07.12.2011 №  416-ФЗ «О водоснабжении  и водоотведении»   администрации  Рожкинского  сельского  поселения  ПОСТАНОВЛЯЕТ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  администрацию  муниципального 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жкинское  сельское  поселение  Малмыжского  района ,  оказывающую  услуги  по  водоснабжению  на территории  Рожкинского  сельского  поселения, гарантирующей  организацией  системы холодного  водоснабже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 зоной  деятельности  гарантирующей  организ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ю  населенного пункта :   село  Рожки  с количеством  пользователей  услугой  водоснабжения  </w:t>
      </w:r>
      <w:r>
        <w:rPr>
          <w:rFonts w:cs="Times New Roman" w:ascii="Times New Roman" w:hAnsi="Times New Roman"/>
          <w:i/>
          <w:sz w:val="28"/>
          <w:szCs w:val="28"/>
        </w:rPr>
        <w:t>600   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данное  постановление  в  информационн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ллетене  органов  местного  самоуправления  Рожкинского сельского  поселения  Малмыжского района  Кировской област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 за  исполнением  настоящего  постановления  оставля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собой 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Рожкин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                                                      А.Г.Беляе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администрации  Рожки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                    Т.Г.Гиляз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  по  1 экз,  в  дело,  в  администрацию  района , в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10:00Z</dcterms:created>
  <dc:creator>Admin</dc:creator>
  <dc:description/>
  <cp:keywords/>
  <dc:language>en-US</dc:language>
  <cp:lastModifiedBy>Admin</cp:lastModifiedBy>
  <cp:lastPrinted>2015-03-12T16:44:00Z</cp:lastPrinted>
  <dcterms:modified xsi:type="dcterms:W3CDTF">2015-03-12T13:45:00Z</dcterms:modified>
  <cp:revision>9</cp:revision>
  <dc:subject/>
  <dc:title/>
</cp:coreProperties>
</file>