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РОЖКИНСКОГО 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МАЛМЫЖ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2.2014                                                                                                    № 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я  в постановление админист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жкинского  сельского  поселения  от  17.05.2013  №  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 основании распоряжения Правительства  Кировской области от  29.04.2013 № 110 «О внесении изменений  в  распоряжение  Правительства Кировской области от 26.02.2013  № 38» администрация  Рожкинского  сельского поселения  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  и утвердить  изменение  в План мероприятий  («дорожная карта»)  «Изменения  в отраслях социальной сферы,  направленные  на повышение  эффективности сферы культуры»,   утвержденный  постановлением  администрации Рожкинского  сельского  поселения  от  17.05.2013  №  24  «Об утверждения плана мероприятий  («дорожной карты»)  «Изменения в отраслях  социальной сферы, направленные  на повышение  эффективности сферы культуры», изложив подпункт  3.1.1. пункта  3.1. раздела 3 «Целевые  показатели  (индикаторы) развития  сферы культуры и меры,  обеспечивающие  их достижение» 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3.1.1.  Увеличение  численности  участников  культурно - досуговых мероприятий по  сравнению с предыдущим годом, проц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073"/>
        <w:gridCol w:w="1213"/>
        <w:gridCol w:w="1213"/>
        <w:gridCol w:w="1213"/>
        <w:gridCol w:w="1213"/>
        <w:gridCol w:w="1213"/>
        <w:gridCol w:w="121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(у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9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                                                 Т.Г.Гиляз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1 экз,  в дело,  в  Дом культуры,  в бухгалтерию,  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09:00Z</dcterms:created>
  <dc:creator>Admin</dc:creator>
  <dc:description/>
  <cp:keywords/>
  <dc:language>en-US</dc:language>
  <cp:lastModifiedBy>Admin</cp:lastModifiedBy>
  <cp:lastPrinted>2014-03-06T18:02:00Z</cp:lastPrinted>
  <dcterms:modified xsi:type="dcterms:W3CDTF">2014-04-07T06:09:00Z</dcterms:modified>
  <cp:revision>2</cp:revision>
  <dc:subject/>
  <dc:title/>
</cp:coreProperties>
</file>