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РОЖКИНСКОГО 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МАЛМЫЖСКОГО   РАЙОНА    КИР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3.2015                                                                                                     №  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назначении  гарантирующей организации по теплоснабже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 требований Федерального закона от 27.07.2010 № 190-ФЗ «О теплоснабжении»</w:t>
      </w:r>
      <w:r>
        <w:rPr>
          <w:rFonts w:cs="Times New Roman" w:ascii="Times New Roman" w:hAnsi="Times New Roman"/>
          <w:sz w:val="28"/>
          <w:szCs w:val="28"/>
        </w:rPr>
        <w:t xml:space="preserve">   администрации  Рожкинского  сельского  поселения  ПОСТАНОВЛЯЕТ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ООО «ЖКХ»  г. Малмыжа,  оказывающую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у по теплоснабжению  на территории  Рожкинского  сельского  поселения,   гарантирующей  организацией  системы  теплоснабжени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зоной  деятельности  гарантирующей  организ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объекты населенного пункта :  детский сад «Колосок», МКОУ СОШ  Рожкинская средняя школа, котельная по ул.Газовиков, очистные сооружения КОС-200, общежитие «Лена», с количеством  пользователей  услугой  теплоснабжения  </w:t>
      </w:r>
      <w:r>
        <w:rPr>
          <w:rFonts w:cs="Times New Roman" w:ascii="Times New Roman" w:hAnsi="Times New Roman"/>
          <w:i/>
          <w:sz w:val="28"/>
          <w:szCs w:val="28"/>
        </w:rPr>
        <w:t>300  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данное  постановление  в  информационн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ллетене  органов  местного  самоуправления  Рожкинского сельского  поселения  Малмыжского района  Кировской области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 за  исполнением  настоящего  постановления  оставля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собой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      Т.Г.Гиляз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 по  1 экз,  в  дело,  в  администрацию  района , в прокуратуру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5:00Z</dcterms:created>
  <dc:creator>Admin</dc:creator>
  <dc:description/>
  <cp:keywords/>
  <dc:language>en-US</dc:language>
  <cp:lastModifiedBy>Admin</cp:lastModifiedBy>
  <cp:lastPrinted>2015-03-12T16:41:00Z</cp:lastPrinted>
  <dcterms:modified xsi:type="dcterms:W3CDTF">2015-03-12T13:42:00Z</dcterms:modified>
  <cp:revision>5</cp:revision>
  <dc:subject/>
  <dc:title/>
</cp:coreProperties>
</file>