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РОЖКИНСКОГО СЕЛЬСКОГО ПОСЕЛЕНИЯ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3.2015                                                                                                              №  7</w:t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ожки</w:t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четной грамоте и Благодарственном письме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ожкинского сельского посел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целях совершенствования системы поощрения, стимулирования активности граждан и формирования общественного сознания, благоприятствующего социально-экономическому развитию  Рожкинского сельского поселения, администрация Рожкинского сельского поселения ПОСТАНОВЛЯЕТ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1. Учредить  Почетную грамоту   главы администрации Рожкинского сельского поселения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Положение о Почетной грамоте   главы администрации Рожкинского сельского поселения, согласно приложению 1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Положение о Благодарственном письме главы администрации Рожкинского сельского поселения, согласно приложению 2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4. Создать комиссию по представлению к награждению государственными наградами Российской Федерации, Почетной грамотой и Благодарственным письмом  главы администрации Рожкинского сельского поселения, согласно приложению 3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Рожкинского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А.Г.Беляев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администрации  с/п                             Т.Г.Гилязов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  по 1 экз, в дело,  в сельскую Думу,  в прокуратуру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ожкинского сельского поселения от 12.03.2015   №  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четной грамоте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Рож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очетной грамотой главы администрации Рожкинского сельского поселения (далее Почетная грамота) награждаются граждане Российской Федерации, иностранные граждане за значительный вклад в развитие экономики поселения, науки, культуры, искусства, за заслуги в развитии и укреплении местного самоуправления, воспитании, просвещении, охране здоровья, жизни и прав граждан, за высокопроизводительный и добросовестный труд, плодотворную общественную деятельность, награждения за победу в профессиональном конкурс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граждение Почетной грамотой производится после рассмотрения на комиссии по предоставлению к награждению государственными наградами Российской федерации, Почетной грамотой и Благодарственным письмом  главы администрации Рожкинского сельского поселения (далее- Комиссия) по постановлению главы администрации  Рожкинского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датайство о награждении Почетной грамотой могут возбуждать: глава  администрации Рожкинского сельского поселения, органы местного самоуправления поселения, предприятия, организации и учреждения, независимо от форм собственности, общественные  объедин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ассмотрения вопроса о награждении Почетной грамотой в Комиссию представляются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ведения об автобиографических данных, трудовой деятельности (справка-объективк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ведения о производственных, научных и иных достижениях лиц, представляемых к награждению Почетной грамотой (характеристи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 Ходатайство органа местного самоуправления, предприятия, организации, учреждения, общественного объединения на имя главы администрации  Рожкин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атайство с приложенными документами, подписанными руководителем организации и заверенными печатью, направляются в Комиссию не позднее чем в месячный срок до даты награ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ы о награждении рассматриваются Комиссией в течение двух недель со дня получения ходата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клонения ходатайства о награждении Комиссия сообщает мотивы отказа и возвращает представленные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формление бланков Почетных грамот и учет награждений осуществляет специалист администрации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гражденный Почетной грамотой премируется за счет средств предприятия, учреждения, организации, общественного объединения, возбудившего ходатайство о награжден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учение Почетной грамоты производится  главой администрации Рожкинского сельского поселения или по его поручению руководителями органов местного самоуправления, руководителями предприятий, организаций, учре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награждении Почетной грамотой вносятся в трудовую книжку награжден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ца, награжденные Почетной грамотой, могут представляться к награждению Почетной грамотой за новые заслуги не ранее, чем через три года после предыдущего награ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ожкинского сельского поселения от 12.03.2015  № 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Благодарственном письме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Рожки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лагодарственным письмом  главы администрации Рожкинского сельского поселения (далее- Благодарственное письмо) могут быть награждены граждане Российской Федерации, иностранные граждане за осуществление конкретных значимых для поселения дел в экономике поселения, строительстве, просвещении, социальной сфере, в развитии местного самоуправления, в укреплении законности и правопорядка, , за высокопроизводительный и добросовестный труд, плодотворную общественную деятель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датайство о награждении Благодарственным письмом могут возбуждать: глава администрации Рожкинского сельского  поселения, органы местного самоуправления поселения, предприятия, организации и учреждения, независимо от форм собственности, общественные  объеди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рассмотрения вопроса о награждении  Благодарственным письмом в Комиссию по представлению к награждению государственными наградами Российской Федерации, Почетной грамотой и Благодарственным письмом  главы администрации Рожкинского сельского поселения представляются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б автобиографических данных, трудовой деятельности (справка-объективка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Ходатайство предприятия, организации, учреждения с указанием заслуг представляемого к награждению на имя главы администрации Рожкинского сельского поселения (сопроводительное письмо).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Ходатайство с приложенными документами, подписанными руководителем и заверенными печатью органа местного самоуправления, предприятия, учреждения, организации, общественного объединения  направляются в Комиссию не позднее чем в месячный срок до даты награжд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териалы о награждении рассматриваются в течение двух недель со дня получения ходата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миссия рассматривает представление  о награждении Благодарственным письмом и принимает соответствующее реш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клонения ходатайства о награждении Комиссия сообщает мотивы отказа и возвращает представленные материа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формление бланков Благодарственных писем и учет награждений осуществляет специалист администрации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ручение Благодарственного  письма производится в торжественной обстановке  главой администрации сельского поселения или по его поручению руководителями органов местного самоуправления, руководителями предприятий, организаций, учрежд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награждении Благодарственным письмом вносятся в трудовую книжку награжденног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Приложение № 3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ожкинского сельского поселения от 12.03.201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5  № 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ссии по представлению к награждению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ми  наградами Российской Федерации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й грамотой и Благодарственным письмо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Рожк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ЯЕВ                                 глава администрации сельского поселени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толий  Германович</w:t>
        <w:tab/>
        <w:tab/>
        <w:t>председатель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ОКТАЕВА                        специалист по финансам  и  бухгалтерском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 Владимировна        учету, заместитель председателя 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ЛЯЗОВА                           специалист по общим и социальны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мара Гвановна                   вопросам,  секретарь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МОНОВА                          депутат  Рожкинской сельской Дум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мзия Гарафутдиновна                 (по согласова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ЕВ                            врач  общей  практики  КОГБУЗ Рожкинская у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й Иванович                 больница, депутат сельской Ду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__________________________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7:00Z</dcterms:created>
  <dc:creator>Admin</dc:creator>
  <dc:description/>
  <cp:keywords/>
  <dc:language>en-US</dc:language>
  <cp:lastModifiedBy>Admin</cp:lastModifiedBy>
  <cp:lastPrinted>2015-05-12T10:56:00Z</cp:lastPrinted>
  <dcterms:modified xsi:type="dcterms:W3CDTF">2015-05-12T07:08:00Z</dcterms:modified>
  <cp:revision>13</cp:revision>
  <dc:subject/>
  <dc:title/>
</cp:coreProperties>
</file>