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ЖКИНСКАЯ  СЕЛЬСКАЯ 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ind w:hanging="0"/>
        <w:jc w:val="left"/>
        <w:rPr/>
      </w:pPr>
      <w:r>
        <w:rPr>
          <w:b w:val="false"/>
          <w:szCs w:val="28"/>
        </w:rPr>
        <w:t>27.02.2015                                                                                                       №     7</w:t>
      </w:r>
    </w:p>
    <w:p>
      <w:pPr>
        <w:pStyle w:val="Heading2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с.Рожки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принятии на баланс муниицпального  имущества  Рожкинского  сельского  поселения бесхозяйные объекты электросетевого хозя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пп.4  п.1 ст.14 Федерального закона от 06.10.2003 г. №131-ФЗ «Об  общих  принципах организации местного  самоуправления в Российской Федерации»  принять на баланс муниципального  имущества  Рожкинского  сельского поселения бесхозяйные объекты электросетевого хозяйства (ВЛ-0,4 кВ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П-906 от пс Рожки 110/10 на территории больницы в с.Рожки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-0,4  кВ – 0,50 км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А.Г.Беля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0:00Z</dcterms:created>
  <dc:creator>Admin</dc:creator>
  <dc:description/>
  <cp:keywords/>
  <dc:language>en-US</dc:language>
  <cp:lastModifiedBy>Admin</cp:lastModifiedBy>
  <cp:lastPrinted>2015-03-05T16:08:00Z</cp:lastPrinted>
  <dcterms:modified xsi:type="dcterms:W3CDTF">2015-03-05T13:31:00Z</dcterms:modified>
  <cp:revision>3</cp:revision>
  <dc:subject/>
  <dc:title/>
</cp:coreProperties>
</file>