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РОЖКИНСКОГО СЕЛЬСКОГО ПОСЕЛЕНИЯ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12.03.2015                                                                                                     №  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Рож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рограммы по формированию толерантного сознания и профилактике  терроризма и  экстремизм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инимизации и  ликвидации последствий их проявлений в границах Рожкинского сельского поселения в 2015 го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  со статьей 4  Федерального закона  114-ФЗ от 25.07.2002 «О противодействии  экстремистской  деятельности»,  п.7.1 ч.1 ст. 14 Федерального закона 131-ФЗ от 06.10.2003  «Об общих принципах организации местного самоуправления в РФ» (в ред. от 08.11.07), руководствуясь Уставом муниципального образования Рожкинское сельское поселение Малмыжского района Кировской области, в целях   профилактики терроризма и экстремизма, минимизации и ликвидации последствий  их проявлений в границах поселения, администрация Рожкинского сельского поселения ПОСТАНОВЛЯЕТ:</w:t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 Утвердить  программу   профилактических, воспитательных и пропагандистских мер, направленных  на предупреждение экстремистской  деятельности  в границах  Рожкинского сельского поселения на 2015 год. Приложение № 1.          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 Утвердить план основных мероприятий по профилактике терроризма, минимизации и ликвидации последствий их проявлений в границах поселения. Приложение № 2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4. Контроль за выполнением  настоящего постановления оставляю  з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ожкин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А.Г.Беляев  </w:t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администрации  Рожкинскогосельского поселения от 12.03.2015 № 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А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рофилактике терроризма и экстремизма, минимизации и ликвидации последствий их проявлений, воспитательных и пропагандистских мер, направленных  на предупреждение экстремистской  деятельности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Рожкинского сельского поселения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ый закон от 06.10.2003 г. № 131-ФЗ «Об общих принципах организации местного самоуправления в Российской Федерации», Федеральный закон от 25.07.2002 № 114-ФЗ «О противодействии экстремистской деятельности», Федеральный закон от 06.03.2006 № 35-ФЗ «О противодействии терроризму».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и программы: 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филактика проявлений терроризма и экстремизма на территории  Рожкинского сельского поселения;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правосознания граждан и правовое воспитание молодежи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чи программы: 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ивизация разъяснительной деятельности органов местного самоуправления;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информирования населения  Рожкинского сельского поселения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3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роки реализации программы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роприятия по профилактике терроризма и экстремизма, минимизации и ликвидации последствий  их проявлений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ение в общедоступных местах письменной информации, направленной на разъяснение о недопустимости проявлений национальной, расовой, религиозной неприязни, недопустимости насильственных и иных действий, совершаемых в целях воздействия на принятие решений органами государственной власти и местного самоуправления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исполнения до 01.06.2015 года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собраний граждан в целях проведения разъяснительной деятельности, направленной на профилактику терроризма и экстремизма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исполнения: ежеквартально на сходах граждан  2015 года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проведения с населением  бесед на тему профилактики экстремизма и терроризма, в том числе разъяснение положений УК РФ, предусматривающих ответственность за совершение преступлений экстремистской и террористической направленности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исполнения  май, сентябрь , декабрь 2015 года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бор и анализ информации о наличии молодежных, общественных и религиозных объединений и организаций на территории Рожкинского сельского поселения. Своевременное информирование правоохранительных органов о фактах проявления террористической и экстремистской деятельности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исполнения постоянно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452"/>
        <w:gridCol w:w="2050"/>
        <w:gridCol w:w="2595"/>
      </w:tblGrid>
      <w:tr>
        <w:trPr/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2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в средствах массовой информации  о действиях граждан  при угрозе возникновения террористических актов в местах массового пребывания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угодие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Рожкинского сельского поселения</w:t>
            </w:r>
          </w:p>
        </w:tc>
      </w:tr>
      <w:tr>
        <w:trPr/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 комплекс мероприятий  по выявлению и пресечению изготовления и распространения литературы, аудио- и видеоматериалов, экстремистского толка, пропагандирующих разжигание национальной, расовой и религиозной вражды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Рожкинского сельского поселения</w:t>
            </w:r>
          </w:p>
        </w:tc>
      </w:tr>
      <w:tr>
        <w:trPr>
          <w:trHeight w:val="1688" w:hRule="atLeast"/>
        </w:trPr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стоянного патрулирования в местах массового скопления людей и отдыха на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 Рожкинского  сельского  поселения совместно с ДНД  </w:t>
            </w:r>
          </w:p>
        </w:tc>
      </w:tr>
      <w:tr>
        <w:trPr/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администрации  Рожкинскогосельского поселения от 12.03.2015 № 8</w:t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х мероприятий по профилактике терроризма на территории 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жкинского сельского поселения на 2015 год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40"/>
        <w:gridCol w:w="1758"/>
        <w:gridCol w:w="2881"/>
      </w:tblGrid>
      <w:tr>
        <w:trPr/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я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исполнение</w:t>
            </w:r>
          </w:p>
        </w:tc>
      </w:tr>
      <w:tr>
        <w:trPr/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сти осмотр, закрыть чердачные и подвальные помещения, очистить входы и выходы из всех общественных зданий и общеобразовательных учреждений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и года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учреждений  и организаций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ход  граждан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удьте бдительны»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-декабрь 2015 года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  Рожкинского сельского поселения</w:t>
            </w:r>
          </w:p>
        </w:tc>
      </w:tr>
      <w:tr>
        <w:trPr/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ать мероприятия, направленные на повышение бдительности граждан, усилению административного режима, укреплению общественного порядка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 Рожкинского сельского поселения</w:t>
            </w:r>
          </w:p>
        </w:tc>
      </w:tr>
      <w:tr>
        <w:trPr/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ить места парковки автотранспорта на достаточном удалении от места проведения массовых мероприятий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  Рожкинского сельского поселен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6690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5:41:00Z</dcterms:created>
  <dc:creator>Admin</dc:creator>
  <dc:description/>
  <cp:keywords/>
  <dc:language>en-US</dc:language>
  <cp:lastModifiedBy>Admin</cp:lastModifiedBy>
  <cp:lastPrinted>2015-03-01T08:53:00Z</cp:lastPrinted>
  <dcterms:modified xsi:type="dcterms:W3CDTF">2015-03-01T05:54:00Z</dcterms:modified>
  <cp:revision>7</cp:revision>
  <dc:subject/>
  <dc:title/>
</cp:coreProperties>
</file>