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РОЖКИНСКОГО СЕЛЬСКОГО ПОСЕЛЕНИЯ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17.03.2014                                                                                                  №  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рограммы по формированию толерантного сознания и профилактике  терроризма и  экстремизм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нимизации и  ликвидации последствий их проявлений в границах Рожкинского сельского поселения в 2014 г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  со статьей 4  Федерального закона  114-ФЗ от 25.07.2002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 (в ред. от 08.11.07), руководствуясь Уставом муниципального образования Рожкинское сельское поселение Малмыжского района Кировской области, в целях   профилактики терроризма и экстремизма, минимизации и ликвидации последствий  их проявлений в границах поселения, администрация Рожкинского сельского поселения ПОСТАНОВЛЯЕТ: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  программу   профилактических, воспитательных и пропагандистских мер, направленных  на предупреждение экстремистской  деятельности  в границах  Рожкинского сельского поселения на 2014 год. Приложение № 1.          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 Утвердить план основных мероприятий по профилактике терроризма, минимизации и ликвидации последствий их проявлений в границах поселения. Приложение № 2.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 Утвердить план основных мероприятий по  формированию толерантного сознания и профилактике терроризма и экстремизма  в границах поселения. Приложение № 3 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. Контроль за выполнением  настоящего постановления оставляю  з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А.Г.Беляев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РОЖКИНСКОГО СЕЛЬСКОГО ПОСЕЛЕНИЯ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17.03.2014                                                                                                  №  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рограммы по формированию толерантного сознания и профилактике  терроризма и  экстремизм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нимизации и  ликвидации последствий их проявлений в границах Рожкинского сельского поселения в 2014 г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  со статьей 4  Федерального закона  114-ФЗ от 25.07.2002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 (в ред. от 08.11.07), руководствуясь Уставом муниципального образования Рожкинское сельское поселение Малмыжского района Кировской области, в целях   профилактики терроризма и экстремизма, минимизации и ликвидации последствий  их проявлений в границах поселения, администрация Рожкинского сельского поселения ПОСТАНОВЛЯЕТ: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  программу   профилактических, воспитательных и пропагандистских мер, направленных  на предупреждение экстремистской  деятельности  в границах  Рожкинского сельского поселения на 2014 год. Приложение № 1.          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 Утвердить план основных мероприятий по профилактике терроризма, минимизации и ликвидации последствий их проявлений в границах поселения. Приложение № 2.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 Утвердить план основных мероприятий по  формированию толерантного сознания и профилактике терроризма и экстремизма  в границах поселения. Приложение № 3 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. Контроль за выполнением  настоящего постановления оставляю  з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А.Г.Беляе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лан переделать (прокуратура разработает проект)</w:t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администрации  Рожкинского сельского поселения от 17.03.2014 №  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илактике терроризма и экстремизма, минимизации и ликвидации последствий их проявлений, воспитательных и пропагандистских мер, направленных  на предупреждение экстремистской  деятельности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Рожкинского сельского поселения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й закон от 06.10.2003 г. № 131-ФЗ «Об общих принципах организации местного самоуправления в Российской Федерации», Федеральный закон от 25.07.2002 № 114-ФЗ «О противодействии экстремистской деятельности», Федеральный закон от 06.03.2006 № 35-ФЗ «О противодействии терроризму».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 программы: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проявлений терроризма и экстремизма на территории  Рожкинского сельского поселения;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правосознания граждан и правовое воспитание молодеж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изация разъяснительной деятельности органов местного самоуправления;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нформирования населения  Рожкинского сельского поселения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оки реализации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4 год.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оприятия по профилактике терроризма и экстремизма, минимизации и ликвидации последствий  их проявлений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в общедоступных местах письменной информации, направленной на разъяснение о недопустимости проявлений национальной, расовой, религиозной неприязни, недопустимости насильственных и иных действий, совершаемых в целях воздействия на принятие решений органами государственной власти и местного самоуправления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до 01.05.2014 го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собраний граждан в целях проведения разъяснительной деятельности, направленной на профилактику терроризма и экстремизма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2014 год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оведения с учащимися общеобразовательных учреждений, расположенных на территории Рожкинского сельского поселения, и трудовыми коллективами предприятий бесед на тему профилактики экстремизма и терроризма, в том числе разъяснение положений УК РФ, предусматривающих ответственность за совершение преступлений экстремистской и террористической направленност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сентябрь – декабрь 2014 го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ор и анализ информации о наличии молодежных, общественных и религиозных объединений и организаций на территории Рожкинского сельского поселения. Своевременное информирование правоохранительных органов о фактах проявления террористической и экстремистской деятельност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постоянно.</w:t>
      </w:r>
    </w:p>
    <w:p>
      <w:pPr>
        <w:pStyle w:val="Normal"/>
        <w:spacing w:lineRule="atLeast" w:line="240" w:before="0" w:after="0"/>
        <w:jc w:val="center"/>
        <w:rPr/>
      </w:pPr>
      <w:r>
        <w:rPr/>
        <w:t xml:space="preserve">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04"/>
        <w:gridCol w:w="1996"/>
        <w:gridCol w:w="3028"/>
      </w:tblGrid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ция  деятельности  служб системы профилактики по предупреждению экстремистской  деятельности  на территории Рожкинского сельского поселения – заседание комиссии по профилактике терроризма и экстремизма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филактической работы с  социально-неадаптированными учащимися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ы профилактики  образовательных учреждений (по согласованию)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средствах массовой информации  о действиях граждан  при угрозе возникновения террористических актов в местах массового пребывания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 комплекс мероприятий 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тоянного патрулирования в местах массового скопления людей и отдыха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 Рожкинского  сельского  поселения совместно с ДНД  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 средства массовой информации  информировать граждан о наличии телефонных линий для сообщения фактов террори</w:t>
              <w:softHyphen/>
              <w:t>стической экстремистской и деятельности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полугодие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администрации  Рожкинского сельского поселения от 17.03.2014 №  7</w:t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х мероприятий по профилактике терроризма на территории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жкинского сельского поселения на 2014 год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94"/>
        <w:gridCol w:w="1697"/>
        <w:gridCol w:w="2782"/>
      </w:tblGrid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я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ие на родительских собраниях вопросов, связанных с противодействием экстремизма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полугодие 2014 года 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СОШ с. Рожки (по согласованию)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лассных часов на темы: «Мы хотим жить в мире» «Толерантность-дорога к миру», «Учимся решать конфликты»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ОУ СОШ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Рожки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кологический терроризм  -  новая угроза» - беседа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 2014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 Рожкинского сельского поселения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новление информационных стендов  «Террору – нет!»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ОУ СОШ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Рож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зъяснительной работы с учащимися, их родителями, с гражданами поселения по теме: «Действия населения при угрозе теракта»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СОШ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Рож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менить в обязанности учителям, проводящим первый и последний урок, осмотр кабинета с целью  обнаружения посторонних предметов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ОУ СОШ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Рож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работников школы, детского сада по противодействию терроризму.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и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практические занятия, включающие отработку  алгоритма действий  учащихся и педагогов  в чрезвычайных ситуациях ( в условиях террора)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КОУ СОШ с. Рож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осмотр, закрыть чердачные и подвальные помещения, очистить входы и выходы из всех общественных зданий и общеобразовательных учреждений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и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учреждений  и организаций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мероприятия, направленные на повышение бдительности граждан, усилению административного режима, укреплению общественного порядка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 Рожкинского сельского поселения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ход граждан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удьте бдительны»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-март 2014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  Рожкинского сельского поселения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места парковки автотранспорта на достаточном удалении от места проведения массовых мероприятий</w:t>
            </w:r>
          </w:p>
        </w:tc>
        <w:tc>
          <w:tcPr>
            <w:tcW w:w="1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  Рожкинского сельского поселе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3 к постановлению администрации  Рожкинского сельского поселения от 17.03.2014 №  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rPr/>
      </w:pPr>
      <w:r>
        <w:rPr/>
        <w:t>основных  мероприятий по  формированию толерантного сознания и профилактике терроризма и экстремизма в  муниципальном  образовании  Рожкинское  сельское  поселение  Малмыжского  района  Кировской  области на 2014 год</w:t>
      </w:r>
    </w:p>
    <w:tbl>
      <w:tblPr>
        <w:tblW w:w="95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42"/>
        <w:gridCol w:w="1896"/>
        <w:gridCol w:w="2767"/>
      </w:tblGrid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 рождественские меропри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4,5,6,7,8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январ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и проведение  мероприятий , посвященных  народным  гуляниям «Масленице»  и  23 февраля  «День  открытых  дверей»,  для  мужчин, юношей , подростков,  большой праздничный концерт  с дискотекой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 23 феврал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в районном  конкурсе - фестивал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 культуры (по согласованию)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ой праздничный  концерт , посвященный Дню Святого  Валентин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февраля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и проведение  мероприятий , посвященных  международному  женскому Дню «8 марта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  март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юмора  «Смешинка»  первоапрельская юмористическая програм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апрел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и проведение  праздника 1  Мая  и  9 Мая  , Большой праздничный концер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 вечера  отдыха 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,3,4, 8,9 мая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– чествование участников  творческих  круж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 ма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и проведение Дня се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 июн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 День Нептун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ые  летние  дискотек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юня  по сентябрь  каждую среду, субботу и воскресень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 диджее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 10 август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 (по согласованию)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чествования  пожилых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1 по 15 октября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 балы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«Кому за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олодежный осенний ба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Детский осенний бал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октябр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ктябр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, посвященное  Дню народного един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 выходного  Дня , посвященный  Дню матер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 ноябр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, посвященное Дню Конституции Российской Федераци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вечер, посвященный «Дню культуры.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декабр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 новогоднего бал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,28,29,30,31 декабря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оселения.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 творческих  кружков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й клуб «Старт», «Pover», «Бильярдис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уб декоративного прикладного искусства «Танюш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цово-танцевальный коллектив «Мередиа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ворческая группа «Затей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ружок конфера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луб восточного танца «Хабибб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льклорно-этнографическая группа «Вятские лоскут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культу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_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5:00Z</dcterms:created>
  <dc:creator>Admin</dc:creator>
  <dc:description/>
  <cp:keywords/>
  <dc:language>en-US</dc:language>
  <cp:lastModifiedBy>Admin</cp:lastModifiedBy>
  <cp:lastPrinted>2014-08-06T08:50:00Z</cp:lastPrinted>
  <dcterms:modified xsi:type="dcterms:W3CDTF">2015-03-01T05:40:00Z</dcterms:modified>
  <cp:revision>12</cp:revision>
  <dc:subject/>
  <dc:title/>
</cp:coreProperties>
</file>