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К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От 22.05.2017                                                                                                                                                                            № 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кин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о статьями 153, 264.6 Бюджетного кодекса  Российской федерации, Уставом муниципального образования Рожкинское  сельское поселение, Положением  о бюджетном процессе в муниципальном образовании Рожкинское  сельское поселение, утвержденным   решением сельской Думы Рожкинского сельского поселения  от  12.11.2013 № 49</w:t>
      </w:r>
      <w:r>
        <w:rPr>
          <w:b/>
          <w:sz w:val="52"/>
          <w:szCs w:val="52"/>
        </w:rPr>
        <w:t xml:space="preserve"> </w:t>
      </w:r>
      <w:r>
        <w:rPr>
          <w:sz w:val="28"/>
          <w:szCs w:val="28"/>
        </w:rPr>
        <w:t xml:space="preserve">               «О бюджетном  процессе в муниципальном  образовании Рожкинское сельское поселение Малмыжсого района Кировской области»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 отчет  об исполнении  бюджета  муниципального образования Рожкинское сельское поселение  Малмыжского района Кировской области  за 2016 год 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 доходам  в сумме   3972204,80 рублей 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сумме  4002200,19 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дефицитом   в сумме  29995,39 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  Утвердить показатели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ов бюджета  поселения за 2016 год   по кодам классификации  доходов бюджета согласно  приложению  № 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 бюджета  поселения за 2016 год по ведомственной структуре расходов  бюджета поселения  согласно приложению  № 2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ов бюджета поселения за 2016 год по разделам, подразделам, целевым статьям и видам расходов  классификации  расходов бюджета согласно приложению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ов финансирования дефицита бюджета поселения за 2016год по кодам классификации источников финансирования дефицитов бюджета  поселения согласно  приложению  № 4 </w:t>
      </w:r>
    </w:p>
    <w:p>
      <w:pPr>
        <w:pStyle w:val="Normal"/>
        <w:rPr/>
      </w:pPr>
      <w:r>
        <w:rPr>
          <w:sz w:val="28"/>
          <w:szCs w:val="28"/>
        </w:rPr>
        <w:t xml:space="preserve">расходов бюджета поселения на реализацию муниципальных программ сельского поселения согласно приложению 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Опубликовать настоящее решение с приложениями в Информационном бюллетене органов местного  самоуправления Рожкинского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ельского поселения :                                 А.Г.Бе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по финансам и </w:t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хгалтерскому  учету сельского поселения:                Т.В.Еноктаева                                                       </w:t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>ОТПРАВИТЬ; ПО 1 ЭКЗ. В ДЕЛО.В БУХГАЛТЕРИЮ.В ПРОКУРА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кинское сельское поселение Малмыжского района Кировской области  за 2016 год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Бюджет Рожкинского сельского поселения  на 2016 год утвержден решением сельской Думы  № 36 от 11.12.2015 года в первоначальной редакции по доходам  3658000,00  рублей и по расходам 3658000,00 рублей. В течение года  вносились поправки. . Поправки  в бюджет сельского поселения за 2016 год вносились  4 раза. .В окончательной редакции бюджет по доходам 3971040,00 рублей по расходам 4286623,93 рубля, с дефицитом  в объеме 315583,93 рублей.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Фактические доходы бюджета поселения за 2016 год составило 3972204,80 рублей , что составляет 108,6 % от первоначального плана и  100,0% от уточненного бюджета .В бюджет   муниципального образования  Рожкинское сельское поселение  за 2016 год поступило доходов в сумме 3972204,80 рублей, что составило 102,2 % к годовому плану, утвержденному в сумме  3717417,00 рублей., в том числе: 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налог на доходы физических лиц 2410155,64 рублей , что составляет 60,7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 налог на имущество  с физических лиц  197883,25 рублей , что составляет  5,0 %  от общего объема доходов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земельный налог   163391,16 рублей, что составляет  4,1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государственная  пошлина 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Ф на совершение нотариальных действий 7690,00  рублей, что составляет 0,19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доходы  от уплаты акцизов 288323,89  рублей, что составляет 7,3 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доходы  от использования имущества , находящегося в государственной и муниципальной собственности 349637,04 рублей, что составляет   8,8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доходы от оказания платных услуг(работ) и компенсации затрат государства  469473,82 рублей, что составляет 11,8 % от общего объема доходов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 безвозмездные поступления  80850,0 рублей, что составляет 0,24  %  от общего  объема  доходов,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 бюджетов бюджетной     системы  Российской Федерации 56800,0  рублей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чие безвозмездные поступления  24050,00 рублей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Поступление  доходов по сравнению с 2015 годом увеличились на 172914,84 рублей или на 4,6  %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ых доходов без учета безвозмездных поступлений  3891354,80  рублей , что составляет 98,0 % в общем объеме доходов поселения</w:t>
      </w:r>
      <w:r>
        <w:rPr>
          <w:rFonts w:cs="Courier New" w:ascii="Courier New" w:hAnsi="Courier New"/>
          <w:sz w:val="28"/>
          <w:szCs w:val="28"/>
        </w:rPr>
        <w:t xml:space="preserve"> увеличились по сравнению с предыдущим годом на 416581,84 рублей или 10,7 %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ном  увеличение произошло  за счет  увеличение поступления следующих налоговых доходов: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налогу на доходы физических лиц – на 298011,24 рублей</w:t>
      </w:r>
      <w:r>
        <w:rPr>
          <w:sz w:val="28"/>
          <w:szCs w:val="28"/>
        </w:rPr>
        <w:t xml:space="preserve"> .Норматив зачисления налога  в бюджет поселения  составляет 10,0%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налогу на имущество с физических лиц на 2586,71 рублей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доходам от уплаты акцизов – на 97702,32  рубл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доходам от использования имущества, находящегося в государственной и муниципальной стоимости на 18078,22 рублей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доходам от оказания платных услуг (работ) и компенсации затрат государства на 29070,10 рублей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по государственной пошлине  на 4380,0 рублей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 то же время отмечено снижение по сравнению с 2015 годом  следующих доходов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земельному налогу   - на 38246,75  рублей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безвозмездные поступления – на 243667,00  рублей.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Удельный вес налоговых доходов в  общей сумме поступлений-  3067243,94  рублей или 77,2 %;  неналоговых доходов  349637,04  рублей  или  8,8 % рублей;  доходов от предпринимательской и иной приносящий доход деятельности   469473,82 рублей   или  11,8 % , безвозмездные поступления  80850,00  рублей  или  0,24 %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В динамике поступлений доходов по месяцам наибольшее поступление приходится на июнь (462769,92 рублей   или –11,6%. к годовым назначениям наименьшее на  январь  (208257,20  рублей или  – 5,2 %)</w:t>
      </w:r>
    </w:p>
    <w:p>
      <w:pPr>
        <w:pStyle w:val="Normal"/>
        <w:tabs>
          <w:tab w:val="clear" w:pos="708"/>
          <w:tab w:val="left" w:pos="5461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FF0000"/>
          <w:sz w:val="28"/>
          <w:szCs w:val="28"/>
        </w:rPr>
      </w:pPr>
      <w:r>
        <w:rPr>
          <w:rFonts w:cs="Courier New" w:ascii="Courier New" w:hAnsi="Courier New"/>
          <w:color w:val="FF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ходы: Утверждено  решением Рожкинской сельской Думы от 11.12.2015 года № 36 в сумме  3658000,00 рублей. С учетом изменений, вносимых в течении года сельской Думой, бюджетные ассигнования утверждены в сумме 4286623,93  рублей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Освоение бюджетных ассигнований  по расходам составило   4002200,19 рублей или на 93,4% к уточненным годовым назначениям.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В том числе  по кодам  раздела, подраздела :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100 «Общегосударственные  вопросы» расходы составили 1708612,78  рублей  или на  95,7 % .,  из них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на содержание главы поселения   385245,45   рублей  на 97,8  % 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расходы на содержание органа местного самоуправления 1238373,26  рублей или на 96,0 %   к годовым назначениям;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- расходы, связанные с финансированием  других общегосударственных вопросов  (содержание электрика, техслужащей  ДК )  составили в сумме 151562,97  рублей  или 99,7 %  к годовым назначениям ;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По разделу 0200 « Национальная оборона»  расходы составили   56800,00  рублей на 100,0 %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По разделу 0400 « Национальная   экономика» расходы составили  226935,15 рублей или на 80,2 %  в том числе по подразделу 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дорожное хозяйство (дорожные фонды)  план 265888,46  рублей  исполнено  210085,15 рублей  или  на  79,0 %;низкий процент объясняется тем, что доходы поступили в конце года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мероприятия  по землеустройству и землепользованию  исполнено 16850,00  рублей   или на 99,7 %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По разделу 0500» Жилищно-коммунальное хозяйство»  расходы составили  952979,66  рублей или на 87,9 % к годовым назначениям.  По подразделу  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0502   «Поддержка коммунального хозяйства»   исполнено 816330,08  рублей на 91,0 % . По подразделу 0503 « Благоустройство» исполнено 136649,58 рублей   или на 72,9 %  в том числе уличное освещение   план 108500,00  рублей  исполнено 69870,79  рублей или  на  64,4 % 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«Прочие мероприятия  по благоустройству  городских округов и поселений» план 79000,00 рублей исполнено 66778,79 или на 84,5 %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«Культура» составили 911681,70  рублей или на 96,1 % к годовым назначениям . Из бюджета поселения  финансируется  1 учреждение культуры  – Рожкинский сельский Дом культуры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Расходы по разделу «Социальная политика» составили   63828,00  рублей или  на 99,9  % к годовым назначениям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По подразделу « Пенсионное обеспечение « учтены расходы по доплате  к пенсии бывшему главе администрации поселения   в сумме 63828,00  рулей.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ую  долю в расходах бюджета занимали расходы на оплату труда  и начисления  на нее 2027015,77 рублей  или 50,6%;  на приобретение работ, услуг  1583045,57рублей  или 39,6 % , поступление нефинансовых активов 75810,00 рублей  или  7,6 % ;социальное обеспечение  63828,00 рублей  или 1,6 %;  прочие расходы( налоги) 109132,3 рублей или 2,7 %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По состоянию на 01.01.2016  просроченной кредиторской задолженности  по бюджету поселения нет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проекту  решения Рожкинской сельской Думы </w:t>
      </w:r>
    </w:p>
    <w:p>
      <w:pPr>
        <w:pStyle w:val="Normal"/>
        <w:tabs>
          <w:tab w:val="clear" w:pos="708"/>
          <w:tab w:val="left" w:pos="7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97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60"/>
        <w:gridCol w:w="552"/>
        <w:gridCol w:w="634"/>
        <w:gridCol w:w="515"/>
        <w:gridCol w:w="691"/>
        <w:gridCol w:w="727"/>
        <w:gridCol w:w="293"/>
        <w:gridCol w:w="968"/>
        <w:gridCol w:w="52"/>
        <w:gridCol w:w="199"/>
        <w:gridCol w:w="352"/>
        <w:gridCol w:w="1254"/>
        <w:gridCol w:w="554"/>
        <w:gridCol w:w="297"/>
        <w:gridCol w:w="255"/>
        <w:gridCol w:w="634"/>
        <w:gridCol w:w="306"/>
        <w:gridCol w:w="549"/>
        <w:gridCol w:w="240"/>
        <w:gridCol w:w="112"/>
        <w:gridCol w:w="127"/>
        <w:gridCol w:w="8"/>
        <w:gridCol w:w="533"/>
        <w:gridCol w:w="352"/>
        <w:gridCol w:w="124"/>
        <w:gridCol w:w="11"/>
        <w:gridCol w:w="6226"/>
      </w:tblGrid>
      <w:tr>
        <w:trPr>
          <w:trHeight w:val="1132" w:hRule="atLeast"/>
        </w:trPr>
        <w:tc>
          <w:tcPr>
            <w:tcW w:w="11482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ъемы поступления доходов бюджета поселения    по кодам классификации доходов бюджетов   на  2016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48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148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</w:t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 классификации доходов</w:t>
            </w:r>
          </w:p>
        </w:tc>
        <w:tc>
          <w:tcPr>
            <w:tcW w:w="19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            (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1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авного администратора доход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ов бюджета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бюджета всего: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72204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 том числе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8323,89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0223001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566,19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уплаты акцизов на моторные масла для дизельных и карбюраторных (инжекторных) двигателей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0224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4,49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0225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852,14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уплаты акцизов на прямогон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0226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598,93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71230,05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0201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8731,71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 Кодекса Российской Федераци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0203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3,93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01030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7683,25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66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</w:rPr>
              <w:t>Земельный налог с организаций, обладающих земельным участком, расположенным в границах  сельских  поселе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06033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439,98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06043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951,18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6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color w:val="000000"/>
              </w:rPr>
            </w:pPr>
            <w:r>
              <w:rPr>
                <w:rFonts w:cs="Arial CYR" w:ascii="Arial CYR" w:hAnsi="Arial CYR"/>
                <w:b/>
                <w:color w:val="000000"/>
              </w:rPr>
              <w:t>354637,04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6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05035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9637,04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нежные взыскания (штрафы) 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6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65104002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Рожкин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8013,82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0402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69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очие доходы  от оказания платных услуг (работ) получателями 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01995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00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11302995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1473,82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203015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80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705020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705030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55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72204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9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3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 проекту   решения  Рожкинской сельской  Думы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 за 2016 год  по ведомственной  структуре расходов бюджета поселения</w:t>
      </w:r>
    </w:p>
    <w:tbl>
      <w:tblPr>
        <w:tblW w:w="29362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1701"/>
        <w:gridCol w:w="1418"/>
        <w:gridCol w:w="1701"/>
        <w:gridCol w:w="1417"/>
        <w:gridCol w:w="6231"/>
        <w:gridCol w:w="1188"/>
        <w:gridCol w:w="1781"/>
        <w:gridCol w:w="1899"/>
        <w:gridCol w:w="1425"/>
        <w:gridCol w:w="1188"/>
        <w:gridCol w:w="1792"/>
      </w:tblGrid>
      <w:tr>
        <w:trPr>
          <w:trHeight w:val="7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ая стат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(руб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я (%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662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2200,1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4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администрация Рожкинского сельского поселения Малмыжского района Киров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662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2200,1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4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6181,6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5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245,4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245,4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245,4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245,4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</w:t>
            </w:r>
            <w:r>
              <w:rPr/>
              <w:t xml:space="preserve">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373,2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373,2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373,2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373,2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62,9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62,9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22,3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4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40,5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40,5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78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35,1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8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85,1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8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85,1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8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85,1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8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85,1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05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 сфер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51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735,4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держка жилищ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области жилищ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93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330,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93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330,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93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330,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93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330,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49,5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49,5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49,5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70,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4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78,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5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81,7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81,7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81,7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81,7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 проекту   решения Рожкинской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9" w:leader="none"/>
          <w:tab w:val="right" w:pos="144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юджета поселения по   разделам и  подразделам классификации расходов бюджетов</w:t>
      </w:r>
    </w:p>
    <w:tbl>
      <w:tblPr>
        <w:tblW w:w="18108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680"/>
        <w:gridCol w:w="1440"/>
        <w:gridCol w:w="977"/>
        <w:gridCol w:w="2383"/>
        <w:gridCol w:w="1560"/>
        <w:gridCol w:w="3000"/>
      </w:tblGrid>
      <w:tr>
        <w:trPr>
          <w:trHeight w:val="887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расх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Факт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руб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цент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я (%)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662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2200,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администрация Рожкинского сельского поселения Малмыжского района Кировской обла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662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2200,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9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6181,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5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245,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245,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245,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245,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245,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</w:t>
            </w:r>
            <w:r>
              <w:rPr/>
              <w:t xml:space="preserve"> Федерации, местных администр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373,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373,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373,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373,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913,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165,9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8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94,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62,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562,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22,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4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47,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5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4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40,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40,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40,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 сфере установленных фун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78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35,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 (дорожные фонд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8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85,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54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8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85,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8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85,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8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85,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8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85,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 в области национальной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 сфере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5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516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735,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жилищного хозяй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жилищного хозяй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0000000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93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330,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93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330,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93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330,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93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330,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3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129,8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2,3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00,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7,8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49,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49,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49,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 освещ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70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4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70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4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78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55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78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55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81,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81,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81,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681,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227,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805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9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 №4</w:t>
      </w:r>
    </w:p>
    <w:p>
      <w:pPr>
        <w:pStyle w:val="Normal"/>
        <w:tabs>
          <w:tab w:val="clear" w:pos="708"/>
          <w:tab w:val="left" w:pos="7237" w:leader="none"/>
          <w:tab w:val="right" w:pos="12585" w:leader="none"/>
        </w:tabs>
        <w:jc w:val="right"/>
        <w:rPr/>
      </w:pPr>
      <w:r>
        <w:rPr/>
        <w:tab/>
        <w:t xml:space="preserve">                                                    </w:t>
        <w:tab/>
        <w:t>к  проекту    решения   Рожкинской сельской  Дум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ИСТОЧНИКИ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финансирования   дефицита  бюджета  поселения  на  2016 год по кодам классификации источников финансирования дефицитов  бюджетов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tbl>
      <w:tblPr>
        <w:tblW w:w="15708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4680"/>
        <w:gridCol w:w="2760"/>
      </w:tblGrid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д  бюджетной  квалифик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умма (руб)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сточники  внутреннего финансирования бюджета 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9995,39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9995,39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Увеличение остатков средств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972204,80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204,80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204,80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величение прочих остатков  денежных  средств бюджета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82010502011000005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204,80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200,19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200,19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200,19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82010502011000006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200,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Приложение №5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проекту решения Рожкинской сельской  Думы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70" w:leader="none"/>
        </w:tabs>
        <w:jc w:val="center"/>
        <w:rPr/>
      </w:pPr>
      <w:r>
        <w:rPr/>
        <w:t>Расходы</w:t>
      </w:r>
    </w:p>
    <w:tbl>
      <w:tblPr>
        <w:tblW w:w="14709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3555"/>
        <w:gridCol w:w="2977"/>
        <w:gridCol w:w="2268"/>
      </w:tblGrid>
      <w:tr>
        <w:trPr>
          <w:trHeight w:val="699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сводной бюджетной роспис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 Организация деятельности  администрации Рожкинского сельского поселения Малмыжского района Кировской области  на 2015-2017 год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623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0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%</w:t>
            </w:r>
          </w:p>
        </w:tc>
      </w:tr>
      <w:tr>
        <w:trPr>
          <w:trHeight w:val="699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6623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0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%</w:t>
            </w:r>
          </w:p>
        </w:tc>
      </w:tr>
    </w:tbl>
    <w:p>
      <w:pPr>
        <w:pStyle w:val="Normal"/>
        <w:tabs>
          <w:tab w:val="clear" w:pos="708"/>
          <w:tab w:val="left" w:pos="6770" w:leader="none"/>
        </w:tabs>
        <w:jc w:val="center"/>
        <w:rPr/>
      </w:pPr>
      <w:r>
        <w:rPr>
          <w:sz w:val="28"/>
          <w:szCs w:val="28"/>
        </w:rPr>
        <w:t>бюджета поселения  на реализацию муниципальных программ сельского поселения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48:00Z</dcterms:created>
  <dc:creator>UserXP</dc:creator>
  <dc:description/>
  <cp:keywords/>
  <dc:language>en-US</dc:language>
  <cp:lastModifiedBy>селсовет</cp:lastModifiedBy>
  <cp:lastPrinted>2017-07-04T17:24:00Z</cp:lastPrinted>
  <dcterms:modified xsi:type="dcterms:W3CDTF">2017-07-04T13:25:00Z</dcterms:modified>
  <cp:revision>60</cp:revision>
  <dc:subject/>
  <dc:title>РОЖКИНСКАЯ СЕЛЬСКАЯ ДУМА</dc:title>
</cp:coreProperties>
</file>