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ПРОЕКТ-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8.2015                                                                                             № 21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О внесение изменений и дополнений в решение  от 15.12.2014  № 42 « Об утверждении бюджета муниципального образования  Рожкинское сельское поселение  Малмыжского района Кировской области на 2015 год»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</w:t>
      </w:r>
      <w:r>
        <w:rPr>
          <w:bCs/>
          <w:spacing w:val="-6"/>
          <w:sz w:val="28"/>
          <w:szCs w:val="28"/>
        </w:rPr>
        <w:t xml:space="preserve">статьи  44; 45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 Рожкинская   сельская</w:t>
      </w:r>
      <w:r>
        <w:rPr>
          <w:bCs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Пункт 1 изложить в следующей редакци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«1. Утвердить основные  характеристики бюджета муниципального образования  Рожкинское сельское поселение    Малмыжского района Кировской области на 2015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1)общий объем доходов бюджета поселения в сумме 3613,3 тыс. рублей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2)общий объем  расходов бюджета  поселения   в сумме 4874,8 тыс. рублей, с дефицитом в сумме 1261,5 тыс. рублей»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lineRule="auto" w:line="360"/>
        <w:jc w:val="both"/>
        <w:rPr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2. Включить пункт следующего содержания :</w:t>
      </w:r>
      <w:r>
        <w:rPr>
          <w:szCs w:val="28"/>
        </w:rPr>
        <w:t xml:space="preserve"> </w:t>
      </w:r>
    </w:p>
    <w:p>
      <w:pPr>
        <w:pStyle w:val="32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sz w:val="28"/>
          <w:szCs w:val="28"/>
        </w:rPr>
        <w:t>В целях создания условий для предоставления  услуг населению по водоотведению на территории муниципального образования Рожкинское сельское поселение Малмыжского района Кировской области  за счет средств бюджета  Рожкинского сельского поселения в 2015 году предоставляются субсидии юридическим лицам, индивидуальным предпринимателям, физическим лицам,  осуществляющим  предоставление  услуг населению Рожкинского сельского поселения  коммунальные услуги по водоотведению, на возмещение  части  затрат в связи с оказанием  коммунальных услуг по водоотведению в случае превышения затрат  по водоотведению над их доходами.</w:t>
      </w:r>
    </w:p>
    <w:p>
      <w:pPr>
        <w:pStyle w:val="32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sz w:val="28"/>
          <w:szCs w:val="28"/>
        </w:rPr>
        <w:t>Предоставление субсидий осуществляется в соответствии с Порядком, утвержденным постановлением администрации  Рожкинского сельского  поселения Малмыжского района Кировской области  от 12.08.2015  № 25 «Об утверждении Порядка предоставления субсидии юридическим лицам  на возмещение  части затрат в связи с оказанием услуг по водоотведению  на территории муниципального образования Рожкинское сельское поселение  Малмыжского района Кировской области в 2015 году» 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 Приложения 2 3,4,5 и 6  изложить в новой редакции. Прилагаютс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. Опубликовать настоящее решение в информационном бюллетене органов  местного самоуправления  поселени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</w:p>
    <w:p>
      <w:pPr>
        <w:pStyle w:val="311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311"/>
        <w:rPr>
          <w:szCs w:val="28"/>
        </w:rPr>
      </w:pPr>
      <w:r>
        <w:rPr/>
        <w:t xml:space="preserve">   </w:t>
      </w:r>
      <w:r>
        <w:rPr/>
        <w:t>Глава сельского поселения                                                            А.Г.Беляев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ухгалтерскому учету сельского  поселения                                  Т.В.Енокт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ТПРАВИТЬ: ПО 1 ЭКЗ., в ДЕЛО, В БУХГАЛТЕРИЮ, В ПРОКУРАТУРУ,  В О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ожкинской 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4.08.2015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78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Муниципальное казенное учреждение администрация  Рожкинского сельского поселения Малмыжского района Кировской области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04020014000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1 09045 10 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3 02065 10 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сельских 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 сельских поселений на поддержку мер по обеспечению сбалансированности   бюджетов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ые межбюджетные  трансферты, передаваемые бюджетам 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4 05099 10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07 05010 10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 07 05020 10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ем средств бюджетов 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Рожкинской  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08.2015 г.  №  2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бюджета поселения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530"/>
      </w:tblGrid>
      <w:tr>
        <w:trPr>
          <w:trHeight w:val="6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8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1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1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76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86,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6,1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ходы  от оказания платных услуг (работ) и компенсация  затрат государств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31,4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3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,4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302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4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4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 автономных учреждени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4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8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чие безвозмездные поступления  в бюджеты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500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безвозмездные поступления  в бюджеты  сельских 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0502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13,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решению Рожкинской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14.08.2015 г № 21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169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4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3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0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Рожкинской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сельской Думы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  <w:tab/>
        <w:t>от 14.08.2015 № 21</w:t>
      </w:r>
    </w:p>
    <w:p>
      <w:pPr>
        <w:pStyle w:val="Normal"/>
        <w:tabs>
          <w:tab w:val="clear" w:pos="708"/>
          <w:tab w:val="left" w:pos="51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585"/>
        <w:gridCol w:w="1147"/>
        <w:gridCol w:w="1530"/>
      </w:tblGrid>
      <w:tr>
        <w:trPr>
          <w:trHeight w:val="79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4,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15 -2017 годы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местного самоуправления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,1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1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1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3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3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4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9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Расходы на социальное обеспечение и иные выплаты населению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6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,7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7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7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 в области  жилищного хозяйст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688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639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1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6</w:t>
            </w:r>
          </w:p>
        </w:tc>
      </w:tr>
      <w:tr>
        <w:trPr>
          <w:trHeight w:val="479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9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</w:tr>
      <w:tr>
        <w:trPr>
          <w:trHeight w:val="43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й 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рруп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, посвященные  к 70 Победы В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я куль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 Рожкинско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4.08.2015  № 2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3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4,8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 Рожкин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4,8</w:t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14-2016 годы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муниципального 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1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й  фон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 жилищ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4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7</w:t>
            </w:r>
          </w:p>
        </w:tc>
      </w:tr>
      <w:tr>
        <w:trPr>
          <w:trHeight w:val="6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ррупц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1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6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68,9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 деятель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, посвященные  к 70 Победы В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2:00Z</dcterms:created>
  <dc:creator>Home</dc:creator>
  <dc:description/>
  <cp:keywords/>
  <dc:language>en-US</dc:language>
  <cp:lastModifiedBy>Admin</cp:lastModifiedBy>
  <cp:lastPrinted>2015-11-20T15:38:00Z</cp:lastPrinted>
  <dcterms:modified xsi:type="dcterms:W3CDTF">2015-11-20T12:40:00Z</dcterms:modified>
  <cp:revision>14</cp:revision>
  <dc:subject/>
  <dc:title/>
</cp:coreProperties>
</file>