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ЖКИНСКАЯ 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0.2015                                                                                                            № 23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Рож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28"/>
          <w:szCs w:val="28"/>
        </w:rPr>
        <w:t xml:space="preserve">О внесение изменений и дополнений в решение  от 15.12.2014  № 42 « Об утверждении бюджета муниципального образования  Рожкинское сельское поселение  Малмыжского района Кировской области на 2015 год»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24" w:before="257" w:after="0"/>
        <w:ind w:left="17" w:right="-23" w:firstLine="692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Cs/>
          <w:color w:val="000000"/>
          <w:spacing w:val="-6"/>
          <w:sz w:val="28"/>
          <w:szCs w:val="28"/>
        </w:rPr>
        <w:t xml:space="preserve">На основании Бюджетного кодекса Российской Федерации, </w:t>
      </w:r>
      <w:r>
        <w:rPr>
          <w:bCs/>
          <w:spacing w:val="-6"/>
          <w:sz w:val="28"/>
          <w:szCs w:val="28"/>
        </w:rPr>
        <w:t xml:space="preserve">статьи  44; 45  Устава муниципального </w:t>
      </w:r>
      <w:r>
        <w:rPr>
          <w:bCs/>
          <w:sz w:val="28"/>
          <w:szCs w:val="28"/>
        </w:rPr>
        <w:t>образования Рожкинское сельское  поселение Малмыжского района  Кировской области Рожкинская   сельская</w:t>
      </w:r>
      <w:r>
        <w:rPr>
          <w:bCs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. Пункт 1 изложить в следующей редакции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«1. Утвердить основные  характеристики бюджета муниципального образования  Рожкинское сельское поселение    Малмыжского района Кировской области на 2015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 xml:space="preserve">1)общий объем доходов бюджета поселения в сумме 3613,3 тыс. рублей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2)общий объем  расходов бюджета  поселения   в сумме 4874,8 тыс. рублей, с дефицитом в сумме 1261,5 тыс. рублей»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32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2.  Приложения 4,5 и 6  изложить в новой редакции. Прилагаются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3. Опубликовать настоящее решение в информационном бюллетене органов  местного самоуправления  поселения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</w:p>
    <w:p>
      <w:pPr>
        <w:pStyle w:val="311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311"/>
        <w:rPr>
          <w:szCs w:val="28"/>
        </w:rPr>
      </w:pPr>
      <w:r>
        <w:rPr/>
        <w:t xml:space="preserve">   </w:t>
      </w:r>
      <w:r>
        <w:rPr/>
        <w:t>Глава сельского поселения                                                           А.Г.Беляев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ЛЕ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ециалист по финансам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бухгалтерскому учету сельского  поселения                                  Т.В.Еноктае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ТПРАВИТЬ: ПО 1 ЭКЗ., в ДЕЛО, В БУХГАЛТЕРИЮ, В ПРОКУРАТУРУ,  В ОФК, ФИНУПРАВЛЕНИЕ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решению Рожкинской 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13.10.2015 г № 23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5 год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4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169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74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3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1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8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9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7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 в области национальной эконом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4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мунальное 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2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0,1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80,1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9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9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Рожкинской 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  <w:tab/>
        <w:t>от 13.10.2015 № 23</w:t>
      </w:r>
    </w:p>
    <w:p>
      <w:pPr>
        <w:pStyle w:val="Normal"/>
        <w:tabs>
          <w:tab w:val="clear" w:pos="708"/>
          <w:tab w:val="left" w:pos="51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5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1585"/>
        <w:gridCol w:w="1147"/>
        <w:gridCol w:w="1530"/>
      </w:tblGrid>
      <w:tr>
        <w:trPr>
          <w:trHeight w:val="79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376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74,8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Рожкинского сельского поселения  на 2015 -2017 годы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,8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местного самоуправления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5,1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1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</w:t>
            </w:r>
          </w:p>
        </w:tc>
      </w:tr>
      <w:tr>
        <w:trPr>
          <w:trHeight w:val="217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10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1,1</w:t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0</w:t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6</w:t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Обеспечение хозяйственного обслуживания 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30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3</w:t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0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40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9</w:t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Расходы на социальное обеспечение и иные выплаты населению 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40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оддержка  коммунального  хозяйств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60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1,7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7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4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3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оприятия  в области  жилищного хозяйств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7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82,8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Уличное освеще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7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5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</w:tr>
      <w:tr>
        <w:trPr/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>
          <w:trHeight w:val="688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>
          <w:trHeight w:val="639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,1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3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6</w:t>
            </w:r>
          </w:p>
        </w:tc>
      </w:tr>
      <w:tr>
        <w:trPr>
          <w:trHeight w:val="479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 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9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8</w:t>
            </w:r>
          </w:p>
        </w:tc>
      </w:tr>
      <w:tr>
        <w:trPr>
          <w:trHeight w:val="43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езервный 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1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Корруп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Мероприятия, посвященные  к 70 Победы В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оприятия  по землеустройству и землепользованию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содержание прочего персонала учреждения культур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51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8</w:t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№ 6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 Рожкинской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13.10.2015  № 23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поселения на 2015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776"/>
        <w:gridCol w:w="1276"/>
        <w:gridCol w:w="648"/>
        <w:gridCol w:w="135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8"/>
              </w:rPr>
              <w:t>(тыс. руб.)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74,8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 Рожкинского сельского поселения Малмыжского района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74,8</w:t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3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униципальная программа  « Организация деятельности администрации Рожкинского сельского поселения на 2014-2016 годы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местного самоуправления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ава муниципального 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1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местного самоуправления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1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Мероприятия в установленной  сфере деятельност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езервный  фон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1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Другие  общегосударственные вопросы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Обеспечение  хозяйственного  обслуживания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Мероприятия в  установленной сфере деятельност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содержание  прочего персонала учреждение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9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7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 в установленной сфер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оприятия  по землеустройству и землепользовани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4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 жилищ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6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Поддержка коммунального хозяйств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7</w:t>
            </w:r>
          </w:p>
        </w:tc>
      </w:tr>
      <w:tr>
        <w:trPr>
          <w:trHeight w:val="6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6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Мероприятия в установленной сфере  деятельност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Коррупц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,1</w:t>
            </w:r>
          </w:p>
        </w:tc>
      </w:tr>
      <w:tr>
        <w:trPr>
          <w:trHeight w:val="3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1</w:t>
            </w:r>
          </w:p>
        </w:tc>
      </w:tr>
      <w:tr>
        <w:trPr>
          <w:trHeight w:val="3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1</w:t>
            </w:r>
          </w:p>
        </w:tc>
      </w:tr>
      <w:tr>
        <w:trPr>
          <w:trHeight w:val="63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1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3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6</w:t>
            </w:r>
          </w:p>
        </w:tc>
      </w:tr>
      <w:tr>
        <w:trPr>
          <w:trHeight w:val="40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>
          <w:trHeight w:val="4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Социальная политик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68,9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Пенсионное обеспечение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Предоставление мер социальной поддержки муниципальных  служащих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4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4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Мероприятия в установленной сфере  деятельн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Мероприятия, посвященные  к 70 Победы В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74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12:00Z</dcterms:created>
  <dc:creator>Home</dc:creator>
  <dc:description/>
  <cp:keywords/>
  <dc:language>en-US</dc:language>
  <cp:lastModifiedBy>Admin</cp:lastModifiedBy>
  <cp:lastPrinted>2015-11-20T15:21:00Z</cp:lastPrinted>
  <dcterms:modified xsi:type="dcterms:W3CDTF">2015-11-20T12:23:00Z</dcterms:modified>
  <cp:revision>17</cp:revision>
  <dc:subject/>
  <dc:title/>
</cp:coreProperties>
</file>