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РОЖКИНСКАЯ 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ЕТЬЕГО СОЗЫВА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10" w:leader="none"/>
          <w:tab w:val="left" w:pos="8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ож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.12.2017                                                                                                           № 26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ожкинское  сельское поселение Малмыж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>Кировской области на 2018 год</w:t>
      </w:r>
    </w:p>
    <w:p>
      <w:pPr>
        <w:pStyle w:val="Normal"/>
        <w:shd w:fill="FFFFFF" w:val="clear"/>
        <w:spacing w:lineRule="exact" w:line="324" w:before="257" w:after="0"/>
        <w:ind w:left="17" w:right="-23" w:firstLine="692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color w:val="000000"/>
          <w:spacing w:val="-6"/>
          <w:sz w:val="28"/>
          <w:szCs w:val="28"/>
        </w:rPr>
        <w:t xml:space="preserve">На основании Бюджетного кодекса Российской Федерации , </w:t>
      </w:r>
      <w:r>
        <w:rPr>
          <w:bCs/>
          <w:spacing w:val="-6"/>
          <w:sz w:val="28"/>
          <w:szCs w:val="28"/>
        </w:rPr>
        <w:t xml:space="preserve">статьи 44  Устава муниципального </w:t>
      </w:r>
      <w:r>
        <w:rPr>
          <w:bCs/>
          <w:sz w:val="28"/>
          <w:szCs w:val="28"/>
        </w:rPr>
        <w:t>образования Рожкинское сельское  поселение Малмыжского района  Кировской области,</w:t>
      </w:r>
      <w:r>
        <w:rPr>
          <w:sz w:val="28"/>
          <w:szCs w:val="28"/>
        </w:rPr>
        <w:t xml:space="preserve"> решением сельской Думы от 12.11.2013 №  49 «</w:t>
      </w:r>
      <w:r>
        <w:rPr>
          <w:sz w:val="28"/>
        </w:rPr>
        <w:t>Об утверждении Положения о бюджетном процессе в муниципальном образовании Рожкинское сельское поселение Малмыжского района Кировской области»</w:t>
      </w:r>
      <w:r>
        <w:rPr>
          <w:bCs/>
          <w:sz w:val="28"/>
          <w:szCs w:val="28"/>
        </w:rPr>
        <w:t xml:space="preserve">  сельская</w:t>
      </w:r>
      <w:r>
        <w:rPr>
          <w:bCs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.Утвердить основные характеристики муниципального образования Рожкинское 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4219,6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4219,6 тыс.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Утвердить  Перечень главных распорядителей средств бюджета муниципального образования  Рожкинское сельское поселение Малмыжского района Кировской области 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 и коды главных администраторов доходов  бюджета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bCs/>
          <w:szCs w:val="28"/>
        </w:rPr>
        <w:t xml:space="preserve"> и закрепляемые за ними виды (подвиды) доходов бюджета поселения согласно приложению № 2 к настоящему решению.</w:t>
      </w:r>
    </w:p>
    <w:p>
      <w:pPr>
        <w:pStyle w:val="Subtitle"/>
        <w:jc w:val="both"/>
        <w:rPr/>
      </w:pPr>
      <w:r>
        <w:rPr>
          <w:b w:val="false"/>
          <w:bCs/>
          <w:szCs w:val="28"/>
        </w:rPr>
        <w:t xml:space="preserve">   </w:t>
      </w: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4. Утвердить в пределах общего объема доходов  бюджета</w:t>
      </w:r>
      <w:r>
        <w:rPr>
          <w:color w:val="000000"/>
          <w:spacing w:val="-6"/>
          <w:szCs w:val="28"/>
        </w:rPr>
        <w:t xml:space="preserve"> </w:t>
      </w:r>
      <w:r>
        <w:rPr>
          <w:b w:val="false"/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, установленного пунктом 1 настоящего решения, объемы поступления налоговых и неналоговых доходов общей суммой, объем безвозмездных поступлений по подстатьям классификации доходов бюджетов согласно приложению № 3</w:t>
      </w:r>
      <w:r>
        <w:rPr>
          <w:b w:val="false"/>
          <w:color w:val="000000"/>
          <w:spacing w:val="-6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>5. Утвердить 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bCs/>
          <w:color w:val="000000"/>
          <w:spacing w:val="-6"/>
          <w:sz w:val="28"/>
          <w:szCs w:val="28"/>
        </w:rPr>
        <w:t xml:space="preserve">, установленного пунктом 1 настоящего решения. Распределение бюджетных ассигнований по разделам и подразделам классификации расходов бюджетов на 2018 год, согласно приложению  № 4 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Утвердить Ведомственную структуру расходов бюджета</w:t>
      </w:r>
      <w:r>
        <w:rPr>
          <w:color w:val="000000"/>
          <w:spacing w:val="-6"/>
          <w:sz w:val="28"/>
          <w:szCs w:val="28"/>
        </w:rPr>
        <w:t xml:space="preserve"> поселения 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ов) на 2018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8</w:t>
      </w:r>
      <w:r>
        <w:rPr>
          <w:sz w:val="28"/>
          <w:szCs w:val="28"/>
        </w:rPr>
        <w:t xml:space="preserve">. Утвердить Перечень главных  администраторов источников финансирования  дефицита 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 и закрепляемые за ними статьи источников финансирования дефицита бюджета поселения согласно приложению № 7 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9. Утвердить Перечень коды статей и видов источников  финансирования дефицита бюджета</w:t>
      </w:r>
      <w:r>
        <w:rPr>
          <w:color w:val="000000"/>
          <w:spacing w:val="-6"/>
          <w:sz w:val="28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8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10. Утвердить Источники финансирования дефицита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</w:t>
      </w:r>
      <w:r>
        <w:rPr>
          <w:color w:val="000000"/>
          <w:spacing w:val="-2"/>
          <w:sz w:val="28"/>
          <w:szCs w:val="28"/>
        </w:rPr>
        <w:t xml:space="preserve"> согласно приложению № 9  к настоящему решению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11. 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Subtitle"/>
        <w:jc w:val="both"/>
        <w:rPr/>
      </w:pPr>
      <w:r>
        <w:rPr>
          <w:b w:val="false"/>
          <w:color w:val="000000"/>
          <w:spacing w:val="-6"/>
          <w:szCs w:val="28"/>
        </w:rPr>
        <w:t xml:space="preserve">   </w:t>
      </w:r>
      <w:r>
        <w:rPr>
          <w:b w:val="false"/>
          <w:color w:val="000000"/>
          <w:spacing w:val="-6"/>
          <w:szCs w:val="28"/>
        </w:rPr>
        <w:t>12. Администрации поселения в целях обеспечения сбалансированности и эффективного управления средствами бюджета муниципального образования  Рожкинское сельское поселение Малмыжского района Кировской</w:t>
      </w:r>
      <w:r>
        <w:rPr>
          <w:b w:val="false"/>
          <w:szCs w:val="28"/>
        </w:rPr>
        <w:t xml:space="preserve"> области</w:t>
      </w:r>
      <w:r>
        <w:rPr>
          <w:b w:val="false"/>
          <w:color w:val="000000"/>
          <w:spacing w:val="-6"/>
          <w:szCs w:val="28"/>
        </w:rPr>
        <w:t xml:space="preserve">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</w:t>
      </w:r>
      <w:r>
        <w:rPr>
          <w:color w:val="000000"/>
          <w:spacing w:val="-6"/>
          <w:sz w:val="28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 w:val="28"/>
          <w:szCs w:val="28"/>
        </w:rPr>
        <w:t xml:space="preserve"> области </w:t>
      </w:r>
      <w:r>
        <w:rPr>
          <w:bCs/>
          <w:sz w:val="28"/>
          <w:szCs w:val="28"/>
        </w:rPr>
        <w:t xml:space="preserve">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4. Установить предельный объем муниципального внутреннего долга на 2018 год равным нулю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5.  В соответствии  п.2 ст. 12  Положения о бюджетном процессе в муниципальном образовании  Рожкинское сельское поселение Малмыжского района Кировской области ,утвержденного решением  сельской Думы № 49 от 12.11.2013 г.  « Об утверждении  Положения  о бюджетном процессе в муниципальном образовании  Рожкинское сельское поселение Малмыжского района Кировской области» утвердить в пределах   общего объема расходов 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,  объем бюджетных ассигнований  дорожного фонда  сельского поселения  на 2018 год в сумме  216,2  тыс. рублей.</w:t>
      </w:r>
    </w:p>
    <w:p>
      <w:pPr>
        <w:pStyle w:val="311"/>
        <w:rPr>
          <w:szCs w:val="28"/>
        </w:rPr>
      </w:pPr>
      <w:r>
        <w:rPr>
          <w:szCs w:val="28"/>
        </w:rPr>
        <w:t>Использование  средства дорожного фонда сельского поселения  осуществляется в пределах  объема  бюджетных ассигнований , установленных настоящим пунктом 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6.  Предоставить  в пределах общего объема расходов бюджета  Рожкинского сельского  поселения, установленного пунктом 1 настоящего решения, бюджету 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Рожкинским сельским поселением  и муниципальным районом в сумме 0,5 тыс.рублей.</w:t>
      </w:r>
    </w:p>
    <w:p>
      <w:pPr>
        <w:pStyle w:val="311"/>
        <w:rPr>
          <w:szCs w:val="28"/>
        </w:rPr>
      </w:pPr>
      <w:r>
        <w:rPr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 утвержденного решением Рожкинской сельской Думы от 24.12.2015 г № 47 « О передаче полномочий в области градостроительной деятельности»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7. Установить на 1 января  2019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>18. Установить, что в 2018 году из бюджета</w:t>
      </w:r>
      <w:r>
        <w:rPr>
          <w:color w:val="000000"/>
          <w:spacing w:val="-6"/>
          <w:szCs w:val="28"/>
        </w:rPr>
        <w:t xml:space="preserve"> 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муниципальные гарантии не предоставляются.</w:t>
      </w:r>
    </w:p>
    <w:p>
      <w:pPr>
        <w:pStyle w:val="311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9. Установить в пределах общего  объема расходов бюджета </w:t>
      </w:r>
      <w:r>
        <w:rPr>
          <w:color w:val="000000"/>
          <w:spacing w:val="-6"/>
          <w:szCs w:val="28"/>
        </w:rPr>
        <w:t>муниципального образования  Рожкинское сельское поселение Малмыжского района Кировской</w:t>
      </w:r>
      <w:r>
        <w:rPr>
          <w:szCs w:val="28"/>
        </w:rPr>
        <w:t xml:space="preserve"> области 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0.    Размер резервного фонда муниципальном образовании  Рожкинское  сельское поселении  Малмыжского района Кировской области равен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18 году не осущест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>22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Настоящее решение вступает в силу с 1 января 2018 года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4. Настоящее решение  опубликовать в Информационном бюллетене  органов местного самоуправления  муниципального образования  Рожкинское 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</w:t>
      </w:r>
      <w:r>
        <w:rPr/>
        <w:t>Глава сельского поселения     В.Г.Кучков</w:t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ист по финансам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бухгалтерскому учету сельского  поселения                                  Т.В.Еноктае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ПРАВИТЬ : ПО 1 ЭКЗ, в ДЕЛО,В БУХГАЛТЕРИЮ, В ПРОКУРАТУРУ,  В ОФК, ФИНУПРА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 решению  Рожкинской</w:t>
      </w:r>
    </w:p>
    <w:p>
      <w:pPr>
        <w:pStyle w:val="Normal"/>
        <w:tabs>
          <w:tab w:val="clear" w:pos="708"/>
          <w:tab w:val="left" w:pos="3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сельской Думы  </w:t>
      </w:r>
    </w:p>
    <w:p>
      <w:pPr>
        <w:pStyle w:val="Normal"/>
        <w:tabs>
          <w:tab w:val="clear" w:pos="708"/>
          <w:tab w:val="left" w:pos="646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82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2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  решению Рожкинской сельской Дум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32"/>
          <w:szCs w:val="32"/>
        </w:rPr>
        <w:t>ПЕРЕЧЕНЬ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коды главных администраторов  доходов бюджета  поселения и закрепляемых з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ими видов (подвидов) доходов   бюджета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004"/>
        <w:gridCol w:w="578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ор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енное учреждение администрация  Рожкинского сельского поселения Малмыжского района Кировской области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10 0000 12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06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 компенсации затрат бюджетов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10 0000 14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я  ущерба, зачисляемые в бюджеты сельских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17 14030 1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средства самообложение граждан, зачисляемые в бюджет сельских поселений  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15001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7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2 29999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5118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49999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07 05010 1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 xml:space="preserve">безвозмездные поступления от физических  и юридических лиц на финансовое обеспечение дорожной деятельности, в том числе добровольных пожертвований , в отношении автомобильных дорог общего пользования местного значения поселений 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07 05020 10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ем средств бюджетов  сельских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</w:tr>
      <w:tr>
        <w:trPr>
          <w:trHeight w:val="318" w:hRule="atLeast"/>
          <w:cantSplit w:val="true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219 60010 10 0000 151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озврат остатков субсидий ,субвенций и иных межбюджетных трансфертов, имеющих целевое назначение 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2"/>
          <w:szCs w:val="22"/>
        </w:rPr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решению  Рожкинской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й  Дум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jc w:val="center"/>
        <w:rPr>
          <w:sz w:val="22"/>
          <w:szCs w:val="22"/>
        </w:rPr>
      </w:pPr>
      <w:r>
        <w:rPr>
          <w:b/>
          <w:bCs/>
          <w:sz w:val="28"/>
          <w:szCs w:val="28"/>
        </w:rPr>
        <w:t>Объём поступления  налоговых и неналоговых доходов общей суммой, объем  безвозмездных поступлений по подстатьям классификации доходов бюджетов поселения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440"/>
        <w:gridCol w:w="706"/>
        <w:gridCol w:w="584"/>
        <w:gridCol w:w="4981"/>
        <w:gridCol w:w="1530"/>
      </w:tblGrid>
      <w:tr>
        <w:trPr>
          <w:trHeight w:val="667" w:hRule="atLeast"/>
        </w:trPr>
        <w:tc>
          <w:tcPr>
            <w:tcW w:w="3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Arial CYR" w:cs="Arial CYR" w:ascii="Arial CYR" w:hAnsi="Arial CYR"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Cs/>
                <w:sz w:val="22"/>
                <w:szCs w:val="22"/>
              </w:rPr>
              <w:t>Код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2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0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2,8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00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15001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0,2</w:t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3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,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20235118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,6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2351181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00000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0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ТОГО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19,6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</w:t>
      </w:r>
    </w:p>
    <w:tbl>
      <w:tblPr>
        <w:tblW w:w="18982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4126"/>
        <w:gridCol w:w="1559"/>
        <w:gridCol w:w="708"/>
        <w:gridCol w:w="239"/>
        <w:gridCol w:w="328"/>
        <w:gridCol w:w="691"/>
        <w:gridCol w:w="1011"/>
        <w:gridCol w:w="520"/>
        <w:gridCol w:w="597"/>
        <w:gridCol w:w="226"/>
        <w:gridCol w:w="62"/>
        <w:gridCol w:w="13"/>
        <w:gridCol w:w="504"/>
        <w:gridCol w:w="331"/>
        <w:gridCol w:w="127"/>
        <w:gridCol w:w="502"/>
        <w:gridCol w:w="96"/>
        <w:gridCol w:w="235"/>
        <w:gridCol w:w="127"/>
        <w:gridCol w:w="833"/>
        <w:gridCol w:w="1139"/>
        <w:gridCol w:w="239"/>
        <w:gridCol w:w="736"/>
        <w:gridCol w:w="994"/>
        <w:gridCol w:w="960"/>
        <w:gridCol w:w="960"/>
      </w:tblGrid>
      <w:tr>
        <w:trPr>
          <w:trHeight w:val="853" w:hRule="atLeast"/>
        </w:trPr>
        <w:tc>
          <w:tcPr>
            <w:tcW w:w="111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0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4"/>
                <w:szCs w:val="24"/>
                <w:lang w:eastAsia="ru-RU"/>
              </w:rPr>
              <w:t>Прогнозируемые объемы поступления доходов бюджета поселения                                      по кодам классификации доходов бюджетов   на  2018 год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5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eastAsia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Наименовани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Код классификации доходов</w:t>
            </w:r>
          </w:p>
        </w:tc>
        <w:tc>
          <w:tcPr>
            <w:tcW w:w="13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Сумма            (тыс. рублей)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лавного администратора доходов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ов бюджета</w:t>
            </w:r>
          </w:p>
        </w:tc>
        <w:tc>
          <w:tcPr>
            <w:tcW w:w="13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ое казначе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16,2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3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76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моторные масла для дизельных и карбюраторных (инжекторных) двигателей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4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0,6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субъектами 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30225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153,8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Федеральная налоговая служб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2888,5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10201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535,4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10301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pacing w:before="0" w:after="240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color w:val="000000"/>
                <w:lang w:eastAsia="ru-RU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3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6,8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606043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,3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color w:val="000000"/>
                <w:lang w:eastAsia="ru-RU"/>
              </w:rPr>
              <w:t>337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3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10503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2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37,1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lang w:eastAsia="ru-RU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Муниципальное казенное учреждение администрация Рожкин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 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777,8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/>
            </w:pPr>
            <w:r>
              <w:rPr>
                <w:rFonts w:cs="Arial CYR" w:ascii="Arial CYR" w:hAnsi="Arial CYR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080402001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Cs/>
                <w:color w:val="000000"/>
                <w:lang w:eastAsia="ru-RU"/>
              </w:rPr>
              <w:t>5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 от оказания платных услуг (работ) получателями  средств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1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5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1309995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30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50,0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15001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310,2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outlineLvl w:val="0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9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2023511810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151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right"/>
              <w:outlineLvl w:val="0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  <w:t>62,6</w:t>
            </w:r>
          </w:p>
        </w:tc>
        <w:tc>
          <w:tcPr>
            <w:tcW w:w="103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snapToGrid w:val="false"/>
              <w:outlineLvl w:val="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86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ИТОГО ДОХОДОВ</w:t>
            </w:r>
          </w:p>
        </w:tc>
        <w:tc>
          <w:tcPr>
            <w:tcW w:w="13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Arial CYR" w:hAnsi="Arial CYR" w:cs="Arial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lang w:eastAsia="ru-RU"/>
              </w:rPr>
              <w:t>4219,6</w:t>
            </w:r>
          </w:p>
        </w:tc>
        <w:tc>
          <w:tcPr>
            <w:tcW w:w="5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20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11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96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0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119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67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 CYR" w:hAnsi="Arial CYR" w:cs="Arial CYR"/>
                <w:color w:val="000000"/>
                <w:lang w:eastAsia="ru-RU"/>
              </w:rPr>
            </w:pPr>
            <w:r>
              <w:rPr>
                <w:rFonts w:cs="Arial CYR" w:ascii="Arial CYR" w:hAnsi="Arial CYR"/>
                <w:color w:val="000000"/>
                <w:lang w:eastAsia="ru-RU"/>
              </w:rPr>
            </w:r>
          </w:p>
        </w:tc>
        <w:tc>
          <w:tcPr>
            <w:tcW w:w="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19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554" w:hRule="atLeast"/>
        </w:trPr>
        <w:tc>
          <w:tcPr>
            <w:tcW w:w="11199" w:type="dxa"/>
            <w:gridSpan w:val="13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065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2"/>
              <w:gridCol w:w="708"/>
              <w:gridCol w:w="851"/>
              <w:gridCol w:w="5103"/>
              <w:gridCol w:w="1701"/>
            </w:tblGrid>
            <w:tr>
              <w:trPr>
                <w:trHeight w:val="1110" w:hRule="atLeast"/>
              </w:trPr>
              <w:tc>
                <w:tcPr>
                  <w:tcW w:w="10065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Прогнозируемые объемы поступления доходов бюджета поселения по кодам видов доходов, подвидов доходов, классификации операций сектора государственного управления, относящихся к доходам бюджета на 2018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2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Код классификации доходов бюджетов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" w:hanging="60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br/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ind w:left="601" w:right="33" w:hanging="0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Сумма тыс.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0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846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35,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00 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535,4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1 02010 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535,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3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16,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000 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216,2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230 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  <w:t>76,0</w:t>
                  </w:r>
                </w:p>
              </w:tc>
            </w:tr>
            <w:tr>
              <w:trPr>
                <w:trHeight w:val="1590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240 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  <w:t>0,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3 02250 0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  <w:t>13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53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1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06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1030 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06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47,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3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6,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33 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6,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6 0604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30,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6 06043 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,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 08 00000 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00  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 08 04020  01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>НЕНАЛОГОВЫЕ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799,7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4"/>
                      <w:szCs w:val="24"/>
                      <w:lang w:eastAsia="ru-RU"/>
                    </w:rPr>
                    <w:t>доходы от использования имущества, находящего в государственной 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false"/>
                    <w:autoSpaceDE w:val="true"/>
                    <w:outlineLvl w:val="0"/>
                    <w:rPr>
                      <w:rFonts w:ascii="Arial CYR" w:hAnsi="Arial CYR" w:cs="Arial CYR"/>
                      <w:color w:val="00000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государственной власти, органов местного самоуправления, государственных внебюджетных фондов созданных ими учреждений (за исключением имущества  автономных учреждений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05035 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2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lang w:eastAsia="ru-RU"/>
                    </w:rPr>
                    <w:t>Доходы от сдачи в аренду имущества, находящегося в оперативном управлении органов  управления сельских поселений и созданных ими учреждений ( 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37,1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оказания платных услуг , работ  и компенсации затрат государств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400,0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 01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Доходы от оказания услуг  или компенсации затрат государст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1 0199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1995 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оказания платных услуг (работ) получателями средств бюджетов сельских посел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50,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 xml:space="preserve">Доходы от компенсации затрат государств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1302995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13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  <w:t>35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 00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72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0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372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0000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убъектов Российской Федерации и муниципальных образова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31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5001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31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20215001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151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rPr>
                      <w:rFonts w:ascii="Arial CYR" w:hAnsi="Arial CYR" w:cs="Arial CYR"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Cs/>
                      <w:sz w:val="22"/>
                      <w:szCs w:val="22"/>
                    </w:rPr>
                    <w:t>Дотации бюджетам  сельских поселений на выравнивание бюджетной обеспеч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right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310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 30000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2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  <w:lang w:eastAsia="ru-RU"/>
                    </w:rPr>
                    <w:t>2 0235118 0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>Субвенции  бюджетам на</w:t>
                  </w:r>
                  <w:r>
                    <w:rPr>
                      <w:rFonts w:cs="Arial CYR" w:ascii="Arial CYR" w:hAnsi="Arial CYR"/>
                      <w:lang w:eastAsia="ru-RU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  <w:r>
                    <w:rPr>
                      <w:rFonts w:cs="Arial CYR" w:ascii="Arial CYR" w:hAnsi="Arial CYR"/>
                      <w:b/>
                      <w:bCs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2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202 35118 1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00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151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Arial CYR" w:hAnsi="Arial CYR" w:cs="Arial CYR"/>
                      <w:lang w:eastAsia="ru-RU"/>
                    </w:rPr>
                  </w:pPr>
                  <w:r>
                    <w:rPr>
                      <w:rFonts w:cs="Arial CYR" w:ascii="Arial CYR" w:hAnsi="Arial CYR"/>
                      <w:lang w:eastAsia="ru-RU"/>
                    </w:rPr>
                    <w:t>Субвенции 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62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51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  <w:t>4219,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2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5103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/>
                  <w:vAlign w:val="bottom"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5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460" w:hanging="46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3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 решению  Рожкинской   сельской Думы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840"/>
        <w:gridCol w:w="960"/>
        <w:gridCol w:w="2295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зд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9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8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,6</w:t>
            </w:r>
          </w:p>
        </w:tc>
      </w:tr>
      <w:tr>
        <w:trPr>
          <w:trHeight w:val="414" w:hRule="atLeast"/>
        </w:trPr>
        <w:tc>
          <w:tcPr>
            <w:tcW w:w="5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,6</w:t>
            </w:r>
          </w:p>
        </w:tc>
      </w:tr>
      <w:tr>
        <w:trPr>
          <w:trHeight w:val="5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вневойсковая  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62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,2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1,8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/>
            </w:pPr>
            <w:r>
              <w:rPr/>
              <w:t>1091,8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  <w:tr>
        <w:trPr>
          <w:trHeight w:val="428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,9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к 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жкинской  сельской Думы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sz w:val="28"/>
          <w:szCs w:val="28"/>
        </w:rPr>
        <w:t>Распределение б</w:t>
      </w:r>
      <w:r>
        <w:rPr>
          <w:color w:val="000000"/>
          <w:sz w:val="28"/>
          <w:szCs w:val="28"/>
        </w:rPr>
        <w:t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2"/>
        <w:gridCol w:w="1843"/>
        <w:gridCol w:w="1005"/>
        <w:gridCol w:w="1530"/>
      </w:tblGrid>
      <w:tr>
        <w:trPr>
          <w:trHeight w:val="790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 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)</w:t>
            </w:r>
          </w:p>
        </w:tc>
      </w:tr>
      <w:tr>
        <w:trPr>
          <w:trHeight w:val="376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ая программа «Организация деятельности администрации Рожкинского сельского поселения  на 2014 -201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Руководство и управление в   сфере   установленных функций   органов    государственной   вла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7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>
          <w:trHeight w:val="217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5,6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хозяйственного обслужива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4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414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социальное обеспечение и иные выплаты населению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рожное хозяйств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5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 коммунального 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60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,8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8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7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932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639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091,8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в установленной м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1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 по расходам на осуществление передаваемых 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,5 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Расходы на содержание прочего персона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0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119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621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№ 6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к   решению   Рожкинской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sz w:val="28"/>
          <w:szCs w:val="28"/>
        </w:rPr>
        <w:t xml:space="preserve">расходов бюджета поселения </w:t>
      </w:r>
      <w:r>
        <w:rPr>
          <w:rFonts w:cs="Times New Roman CYR" w:ascii="Times New Roman CYR" w:hAnsi="Times New Roman CYR"/>
          <w:bCs/>
          <w:sz w:val="28"/>
          <w:szCs w:val="28"/>
          <w:lang w:eastAsia="ru-RU"/>
        </w:rPr>
        <w:t xml:space="preserve">(распределение бюджетных ассигнований по главным распорядителям средств бюджета поселения, разделам, подразделам и целевым статьям (муниципальным программам поселения и непрограммным направлениям деятельности),группам видов расходов классификации расходов бюджетов) </w:t>
      </w:r>
      <w:r>
        <w:rPr>
          <w:sz w:val="28"/>
          <w:szCs w:val="28"/>
        </w:rPr>
        <w:t xml:space="preserve"> на 2018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567"/>
        <w:gridCol w:w="567"/>
        <w:gridCol w:w="2000"/>
        <w:gridCol w:w="648"/>
        <w:gridCol w:w="135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</w:t>
            </w:r>
            <w:r>
              <w:rPr>
                <w:sz w:val="24"/>
                <w:szCs w:val="28"/>
              </w:rPr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ителя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е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Cs w:val="28"/>
              </w:rPr>
            </w:pPr>
            <w:r>
              <w:rPr>
                <w:sz w:val="24"/>
                <w:szCs w:val="28"/>
              </w:rPr>
              <w:t>де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8"/>
              </w:rPr>
              <w:t>(тыс.руб.)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,6</w:t>
            </w:r>
          </w:p>
        </w:tc>
      </w:tr>
      <w:tr>
        <w:trPr>
          <w:trHeight w:val="3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униципальное казенное  учреждение администрация Рожкинского сельского поселения 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9,6</w:t>
            </w:r>
          </w:p>
        </w:tc>
      </w:tr>
      <w:tr>
        <w:trPr>
          <w:trHeight w:val="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8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Функционирование высшего 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jc w:val="both"/>
              <w:rPr/>
            </w:pPr>
            <w:r>
              <w:rPr>
                <w:bCs/>
              </w:rPr>
              <w:t>Муниципальная программа  « Организация деятельности администрации Рожкинского сельского поселения на 2014-2016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Cs/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  сфере   установленных функций   органов   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92,8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Функционирование       Правительства  Российской    Федерации, высших    исполнительных органов государственной власти    субъектов  Российской   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 xml:space="preserve">Руководство и управление в   сфере   установленных функций   органов   местного самоуправления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6</w:t>
            </w:r>
          </w:p>
        </w:tc>
      </w:tr>
      <w:tr>
        <w:trPr>
          <w:trHeight w:val="3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ругие  общегосударственные вопросы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 хозяйственного  обслужива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3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содержание  прочего персонала учреждение культ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9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ство и управление в сфере  установленных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роприятия в установленной сф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</w:tr>
      <w:tr>
        <w:trPr>
          <w:trHeight w:val="6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6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7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1,8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8</w:t>
            </w:r>
          </w:p>
        </w:tc>
      </w:tr>
      <w:tr>
        <w:trPr>
          <w:trHeight w:val="3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8</w:t>
            </w:r>
          </w:p>
        </w:tc>
      </w:tr>
      <w:tr>
        <w:trPr>
          <w:trHeight w:val="6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и мероприятия в сфере культуры и    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8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4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82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Иные бюджетные ассигн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 xml:space="preserve">Социаль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енсионное обеспеч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</w:rPr>
              <w:t>Муниципальная программа  « Организация деятельности администрации Рожкинского сельского поселения на 2014-2016 годы</w:t>
            </w:r>
            <w:r>
              <w:rPr>
                <w:bCs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оставление мер социальной поддержки муниципальных  служащ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>
          <w:trHeight w:val="62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циальное обеспечение и иные выплаты населе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  <w:bookmarkStart w:id="0" w:name="_Hlk373247924"/>
      <w:bookmarkStart w:id="1" w:name="_Hlk373247924"/>
      <w:bookmarkEnd w:id="1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2" w:name="_Hlk373247924"/>
      <w:bookmarkStart w:id="3" w:name="_Hlk373247924"/>
      <w:bookmarkEnd w:id="3"/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7</w:t>
        <w:tab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 решению  Рожкинской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кой Думы  </w:t>
      </w:r>
    </w:p>
    <w:p>
      <w:pPr>
        <w:pStyle w:val="Normal"/>
        <w:tabs>
          <w:tab w:val="clear" w:pos="708"/>
          <w:tab w:val="left" w:pos="5643" w:leader="none"/>
          <w:tab w:val="left" w:pos="56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источников финансирования дефицита бюджета поселения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889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27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д администратора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>
                <w:sz w:val="28"/>
                <w:szCs w:val="28"/>
              </w:rPr>
              <w:t>Муниципальное казенное учреждение администрация Рож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2"/>
          <w:szCs w:val="22"/>
        </w:rPr>
      </w:pPr>
      <w:r>
        <w:rPr/>
        <w:t xml:space="preserve">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 решению   Рожкинской      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ды статей и видов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1048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и видов источников финансирования дефицита бюджета поселения 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 решению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жкинской  сельской Думы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                        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ab/>
        <w:t xml:space="preserve">                 __________________</w:t>
      </w:r>
    </w:p>
    <w:sectPr>
      <w:type w:val="nextPage"/>
      <w:pgSz w:w="11906" w:h="16838"/>
      <w:pgMar w:left="1531" w:right="7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2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селсовет</cp:lastModifiedBy>
  <cp:lastPrinted>2017-12-28T20:30:00Z</cp:lastPrinted>
  <dcterms:modified xsi:type="dcterms:W3CDTF">2017-12-28T17:31:00Z</dcterms:modified>
  <cp:revision>76</cp:revision>
  <dc:subject/>
  <dc:title/>
</cp:coreProperties>
</file>