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9.10.2015                                                                                                    № 29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Р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униципального дорожного фонда в Рожкинском  сельском поселени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Рожкинское  сельское поселение, утвержденным решением Рожкинской  сельской Думой  от  12.11.2013 года № 49 « Об утверждении Положения о бюджетном процессе в муниципальном образовании Рожкинское сельское поселение  Малмыжского района Кировской области» 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Создать  муниципальный дорожный фонда в Рожкинском  сельском поселении очередной  финансовый год  в размере   228,6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редства дорожного фонда Рожкинского сельского поселения на очередной  финансовый год направить  на содержание и ремонт автомобильных дорог общего пользования населен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 Информационном бюллетене  Рожк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Бел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по </w:t>
      </w:r>
    </w:p>
    <w:p>
      <w:pPr>
        <w:pStyle w:val="Normal"/>
        <w:rPr/>
      </w:pPr>
      <w:r>
        <w:rPr>
          <w:sz w:val="28"/>
          <w:szCs w:val="28"/>
        </w:rPr>
        <w:t>финансам  и бухгалтерскому учету                                        Т.В.Енок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  по  1 экз, в  сельскую Думу,  в бухгалтерию,  в администрацию, в  прокура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33:00Z</dcterms:created>
  <dc:creator>аджим</dc:creator>
  <dc:description/>
  <cp:keywords/>
  <dc:language>en-US</dc:language>
  <cp:lastModifiedBy>Admin</cp:lastModifiedBy>
  <cp:lastPrinted>2015-11-20T16:39:00Z</cp:lastPrinted>
  <dcterms:modified xsi:type="dcterms:W3CDTF">2015-11-20T13:41:00Z</dcterms:modified>
  <cp:revision>5</cp:revision>
  <dc:subject/>
  <dc:title>                     АДЖИМСКАЯ СЕЛЬСКАЯ ДУМА</dc:title>
</cp:coreProperties>
</file>