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РОЖ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08.2015                                                                                                    №   3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порядочении адресного хозяйства в с. Рож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л. Первомай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 с  упорядочением адресного хозяйства  на территории  Рожкинского  сельского поселения, администрация  Рожкинского  сельского  поселения  ПОСТАНОВЛЯ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вартире  с кадастровым номером  43:17:470203:255,   расположенной  в  жилом  доме ,  учтенную в реестре  ОКС  с  адресным  ориентиром: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ировская  область,  Малмыжский  район , с. Рожки,  улица  Первомайская, дом 1, кв. 1,  присвоить  адресный  ориентир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Кировская  область, Малмыжский район, с. Рожки, улица  Первомайская, дом  1 кв. 2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жкинского  сельского поселения                                             А.Г.Беляе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администрации  Рожки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кого  поселения                                                                   Т.Г.Гиляз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 по 1 экз,  в дело, в администрацию ,  в  МФЦ, в прокуратур 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0:50:00Z</dcterms:created>
  <dc:creator>Admin</dc:creator>
  <dc:description/>
  <cp:keywords/>
  <dc:language>en-US</dc:language>
  <cp:lastModifiedBy>Admin</cp:lastModifiedBy>
  <cp:lastPrinted>2015-08-20T16:16:00Z</cp:lastPrinted>
  <dcterms:modified xsi:type="dcterms:W3CDTF">2015-08-20T12:27:00Z</dcterms:modified>
  <cp:revision>5</cp:revision>
  <dc:subject/>
  <dc:title/>
</cp:coreProperties>
</file>