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ЖКИНСКАЯ СЕЛЬСКАЯ ДУМА</w:t>
        <w:br/>
        <w:t xml:space="preserve"> 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1.12.2015</w:t>
      </w:r>
      <w:r>
        <w:rPr>
          <w:sz w:val="28"/>
          <w:szCs w:val="28"/>
        </w:rPr>
        <w:t xml:space="preserve">                                                                                                          № 35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кспертном заключен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проект решения Рожкинской  сельской Думы  «Об утверждении бюджета муниципального образования   Рожкинское сельское поселение  Малмыжского района Кировской  на 2016 год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Рожкинское сельское поселение Малмыжского района Кировской области, Соглашения </w:t>
      </w:r>
    </w:p>
    <w:p>
      <w:pPr>
        <w:pStyle w:val="Normal"/>
        <w:rPr/>
      </w:pPr>
      <w:r>
        <w:rPr>
          <w:sz w:val="28"/>
          <w:szCs w:val="28"/>
        </w:rPr>
        <w:t>« О передаче полномочий по осуществлению внешнего  муниципального финансового контроля», заслушав заключение Контрольно-счетной комиссии  Малмыжского района от 25.11.2015   на проект решения Рожкинской сельской Думы  «Об утверждении бюджета муниципального образования   Рожкинское сельское поселение  Малмыжского района Кировской  на 2016 год»  специалиста по  финансам и бухгалтерскому учету Рожкинского сельского поселения Еноктаеву Т.В.    Рожкинская сельская Дума  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Заключение Контрольно-счетной комиссии  Малмыжского района от 25.11.2015   на проект решения Рожкинской сельской Думы «Об утверждении бюджета муниципального образования   Рожкинское сельское поселение  Малмыжского района Кировской  на 2016год» принять к свед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 Рожкинское  сельское посе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оставляю за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 сельского поселения    А.Г.Беляев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 xml:space="preserve"> </w:t>
      </w:r>
      <w:r>
        <w:rPr/>
        <w:t xml:space="preserve">специалист  по финансам </w:t>
      </w:r>
    </w:p>
    <w:p>
      <w:pPr>
        <w:pStyle w:val="Normal"/>
        <w:rPr/>
      </w:pPr>
      <w:r>
        <w:rPr/>
        <w:t>и бухгалтерскому учету                                                               Т.В.Енокт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ПРАВИТЬ: по 1 экз.  в дело,  в прокуратуру, финуправление .контрольно-счетную комиссию  Малмыжского райо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57:00Z</dcterms:created>
  <dc:creator>аджим</dc:creator>
  <dc:description/>
  <cp:keywords/>
  <dc:language>en-US</dc:language>
  <cp:lastModifiedBy>Admin</cp:lastModifiedBy>
  <cp:lastPrinted>2015-12-17T14:19:00Z</cp:lastPrinted>
  <dcterms:modified xsi:type="dcterms:W3CDTF">2015-12-17T11:21:00Z</dcterms:modified>
  <cp:revision>13</cp:revision>
  <dc:subject/>
  <dc:title>АДЖИМСКАЯ СЕЛЬСКАЯ ДУМА</dc:title>
</cp:coreProperties>
</file>