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481" w:hRule="atLeast"/>
        </w:trPr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Администрация  Рожкинского   СЕЛЬСКОго ПОСЕЛЕНИя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  <w:t>МаМЫЖСКОГО РАЙОНА КИРОВСКОЙ ОБЛАСТИ</w:t>
            </w:r>
          </w:p>
          <w:p>
            <w:pPr>
              <w:pStyle w:val="Style21"/>
              <w:jc w:val="center"/>
              <w:rPr>
                <w:b/>
                <w:b/>
                <w:bCs/>
                <w:caps/>
                <w:sz w:val="28"/>
                <w:szCs w:val="28"/>
                <w:lang w:bidi="zxx"/>
              </w:rPr>
            </w:pPr>
            <w:r>
              <w:rPr>
                <w:b/>
                <w:bCs/>
                <w:caps/>
                <w:sz w:val="28"/>
                <w:szCs w:val="28"/>
                <w:lang w:bidi="zxx"/>
              </w:rPr>
            </w:r>
          </w:p>
          <w:p>
            <w:pPr>
              <w:pStyle w:val="Style21"/>
              <w:jc w:val="center"/>
              <w:rPr>
                <w:b/>
                <w:b/>
                <w:caps/>
                <w:spacing w:val="4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40"/>
                <w:sz w:val="28"/>
                <w:szCs w:val="28"/>
                <w:lang w:bidi="zxx"/>
              </w:rPr>
              <w:t>ПОСТАНОВЛЕНИЕ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20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bidi="zxx"/>
              </w:rPr>
            </w:pPr>
            <w:r>
              <w:rPr>
                <w:b/>
                <w:caps/>
                <w:spacing w:val="20"/>
                <w:sz w:val="28"/>
                <w:szCs w:val="28"/>
                <w:lang w:bidi="zxx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от 05.11.2015 года                                                                            №   36</w:t>
            </w:r>
          </w:p>
        </w:tc>
      </w:tr>
      <w:tr>
        <w:trPr>
          <w:trHeight w:val="2607" w:hRule="atLeast"/>
        </w:trPr>
        <w:tc>
          <w:tcPr>
            <w:tcW w:w="9606" w:type="dxa"/>
            <w:tcBorders/>
          </w:tcPr>
          <w:p>
            <w:pPr>
              <w:pStyle w:val="Style21"/>
              <w:snapToGrid w:val="false"/>
              <w:jc w:val="center"/>
              <w:rPr>
                <w:b/>
                <w:b/>
                <w:sz w:val="28"/>
                <w:szCs w:val="28"/>
                <w:lang w:bidi="zxx"/>
              </w:rPr>
            </w:pPr>
            <w:r>
              <w:rPr>
                <w:b/>
                <w:sz w:val="28"/>
                <w:szCs w:val="28"/>
                <w:lang w:bidi="zxx"/>
              </w:rPr>
              <w:t>с.Рожк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bidi="zxx"/>
              </w:rPr>
            </w:pPr>
            <w:r>
              <w:rPr>
                <w:b/>
                <w:i/>
                <w:sz w:val="28"/>
                <w:szCs w:val="28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основных направлениях бюджетно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налоговой политики 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Рожкинское сельское поселение  для составления проекта  бюдже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образования Рожкинское   сельское поселе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6 год»</w:t>
            </w:r>
          </w:p>
          <w:p>
            <w:pPr>
              <w:pStyle w:val="Style21"/>
              <w:snapToGrid w:val="false"/>
              <w:rPr>
                <w:b/>
                <w:b/>
                <w:i/>
                <w:i/>
                <w:iCs/>
                <w:sz w:val="28"/>
                <w:szCs w:val="28"/>
                <w:lang w:bidi="zxx"/>
              </w:rPr>
            </w:pPr>
            <w:r>
              <w:rPr>
                <w:b/>
                <w:i/>
                <w:iCs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Рожкинское  сельское поселение от 12.11.2013 года № 49 «Об утверждении Положения о бюджетном процессе в муниципальном образовании  Рожкинское  сельское поселение Малмыжского района Кировской области»,  в целях составления проекта бюджета муниципального образования Рожкинского сельское поселение на 2016 год  п о с т а н о в л я ю:</w:t>
      </w:r>
    </w:p>
    <w:p>
      <w:pPr>
        <w:pStyle w:val="Normal"/>
        <w:numPr>
          <w:ilvl w:val="2"/>
          <w:numId w:val="2"/>
        </w:numPr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илагаемые основные направления бюджетной и налоговой политики в муниципальном образовании Рожкинское  сельское поселение на 2016 год . Прилагает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администрации  Рожкинского сельского  поселения    А.Г.Беляев                                                                      </w:t>
            </w:r>
          </w:p>
        </w:tc>
        <w:tc>
          <w:tcPr>
            <w:tcW w:w="5246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постановлению № 36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05.11.201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 образования Рожкин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6 год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сновные направления бюджетной и налоговой политики муниципального образования Рожкинское  сельское поселение на 2016 год  подготовлены в соответствии с требованиями статьи 172 Бюджетного кодекса Российской Федерации и решения сельской Думы № 49 от 12.11.2013 года «Об утверждении Положения о бюджетном процессе в муниципальном образовании Рожкинское сельское поселение Малмыжского района Кировской области».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Рожкин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иоритетные направления налоговой политики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образования Рожкинское сельское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роприятия, предусмотренные основными направлениями налоговой политики муниципального образования Рожкинское  сельское поселение, рассчитаны до 2017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вая политика муниципального образования  Рожкинское сельское поселение направлена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администрирования доходных источник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взаимодействия органов государственной власти области, органов местного самоуправления и федеральных органов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состава налоговых льгот с учетом оценки их социальной и бюджетной эффектив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еализация основных направлений налоговой политики по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сить уровень ответственности главных администраторов доходов бюджета муниципального образования Рожкинское сельское поселение за выполнение плановых показателей поступления дохо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координировать действия органа исполнительной в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Рожкинское сельское поселение с налоговыми органами,  увеличения собираемости налогов на территории муниципального образования Рожкинское сельское поселение 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ить налоговые льготы по земельному налогу, установленные решением Рожкинской сельской Думы   № 23 от 29.11.2010 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« п.5 . Освободить  от налогообложения  муниципальные бюджетные , казенные , автономные учреждения  и органы местного самоуправления , расположенные на территории  поселения. Основанием  для предоставления льготы является список муниципальных  бюджетных, казенных , автономных учреждений  и органов местного самоуправления , представляемый финансовым управлением администрации Рожкинского сельского поселения не позднее 1 февраля  года, следующего за истекшим налоговым периодом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механизмы использования собственности поселений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Показатели прогноза социально-экономического развития </w:t>
      </w:r>
    </w:p>
    <w:p>
      <w:pPr>
        <w:pStyle w:val="Style19"/>
        <w:spacing w:lineRule="auto" w:line="24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ожкинское  сельское поселение, положенные в основу формирования налоговой политики на 2016 год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снову формирования налоговой политики муниципального образования на 2016 год  положены основные показатели прогноза социально-экономического развития муниципального образования Рожкинское  сельское поселение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, заложенные прогнозом социально-экономического развития муниципального образования Рожкинское сельское поселение на 2015 год, были достигнуты и будут сохранены в 2016 году.</w:t>
      </w:r>
    </w:p>
    <w:p>
      <w:pPr>
        <w:pStyle w:val="ConsTitle"/>
        <w:ind w:left="357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параметры налоговых и неналоговых доходов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   образования Рожкинское 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 </w:t>
      </w:r>
    </w:p>
    <w:p>
      <w:pPr>
        <w:pStyle w:val="Con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При расчете налогового потенциала на 2016 годы учтено внесение изменений в федеральное и областное законодательства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расчете налогового потенциала учтена сумма льгот по налоговым платежам, установленных Налоговым кодексом Российской Федерации, законами  Кировскй области и решениями  </w:t>
      </w:r>
      <w:r>
        <w:rPr>
          <w:sz w:val="28"/>
          <w:szCs w:val="28"/>
        </w:rPr>
        <w:t>муниципального образования Рожкинское   сельское поселение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pBdr>
          <w:bottom w:val="single" w:sz="4" w:space="31" w:color="000000"/>
        </w:pBdr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ам главных администраторов поступления налоговых и неналоговых доходов в бюджет муниципального образования Рожкинское   сельское поселение в  2016 году составят  3657,5  тыс. рублей.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федеральных налог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доходы физических ли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является одним из основных налоговых источников доходов  бюджета муниципального образования Рожкинское   сельское поселение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рассчитан по фонду оплаты труда поселения  с применением сложившейся ставки налога за 2014  год, рассчитанной исходя из поступлений налога, за исключением разовых поступлений и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темпы роста фонда заработной платы работников по прогнозу социально-экономического развития муниципального образования Рожкинское   сельское поселение  на 2016 год  и вносимые изменения в федеральное законодательство, поступления в бюджет муниципального образования Рожкинское   сельское поселение  налога на доходы физических лиц на 2016 год предполагаются на 3,5 % выше уровня предыдущего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налоговой базы по налогу на имущество физических лиц  показал огромный нереализованный потенциал в этой сфере. Переоценка инвентаризационной стоимости  объектов недвижимого имущества, принадлежащего гражданам на праве собственности,  дополнительных доходов в виде налога на имущество физических лиц. Данные средства   планируется  получить в текущем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-прежнему в бюджет поселения планируется зачисление налога на имущество физических лиц и земельного налога в размере 100%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ая политика в отношении прочих 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лавой 26 части второй Налогового кодекса Российской Федерации в расчетах доходной части  бюджета муниципального образования Рожкинское  сельское поселение предусматриваются поступления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15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и цели по увеличению неналоговых дох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неналоговых доходов являются  доходы от использования имущества, находящегося в муниципальной  собственности, доходы от продажи материальных и нематериальных активов, доходы от оказания платных услуг  (услуг) и компенсации затрат государства казенными учреждениями .</w:t>
      </w:r>
    </w:p>
    <w:p>
      <w:pPr>
        <w:pStyle w:val="Normal"/>
        <w:autoSpaceDE w:val="false"/>
        <w:ind w:firstLine="709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Основные направления бюджетной политики муниципального образования Рожкинское  сельское поселение на 2016 год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660"/>
        <w:jc w:val="both"/>
        <w:rPr/>
      </w:pPr>
      <w:r>
        <w:rPr>
          <w:sz w:val="28"/>
          <w:szCs w:val="28"/>
        </w:rPr>
        <w:t xml:space="preserve">Переходя к вопросу бюджетной политики в области расходов, хочу отметить, что, как в текущем, так и в следующем году бюджетная политика будет направлена на решение важнейших социальных задач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выбора основных направлений бюджетной политики положены Указы Президента Российской Федерации от 07 мая 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6 "О долгосрочной государственной экономической политике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7 "О мероприятиях по реализации государственной социальной полити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99 "О мерах по реализации государственной политики в области образования и наук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0 "О мерах по обеспечению граждан Российской Федерации доступным и комфортным жильем и повышению качества жилищно-коммунальных услуг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1 "Об основных направлениях совершенствования системы государственного управления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6 "О мерах по реализации демографической политики Российской Федерации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бюджетной политики  – повышение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стратегическая цель будет обеспечиваться через достижение следующих цел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го 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ов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естественного прироста населения, улучшение здоровь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писанных целей  администрации поселения  предстоит решить 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благоприятного инвестиционного клим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имулирование условий для внедрения перспективных видов инновационной продукции, работ и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ьного развития сельски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женерных с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в органах  муниципального образования Рожкинское  сельское поселение новых принципов и процедур управления по результата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повышение обеспеченности населения услугами  образования, культуры, , содействие занятости населения, повышение профессионализма и конкурентоспособности трудовых ресурсов через реализацию муниципаль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увеличения объемов жилищного строительства через  реализацию муниципальных   программ жилищного строительства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шении задач будут использованы следующие инструменты бюджетной полит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заработной платы работников бюджетной сфе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целевых программ в отраслях бюджет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культур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ода № 597 "О мероприятиях по реализации государственной социальной политики" будет обеспечена разработка нормативно-правовых актов, предусматривающих реализацию мер по поэтапному повышению заработной платы работников муниципальных  учреждений культуры.  Целью таких мер должно стать доведение к 2018 году средней заработной платы работников культуры до средней заработной платы в регионе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правлением деятельности муниципальных учреждений культурно-досугового типа является обеспечение условий по поддержке профессионального и любительского творчества, клубов по интересам и любительских объединений, организация и участие в смотрах, конкурсах, фестивалях с целью выявления и поддержки молодых дарований, расширение  связей по созданию совмест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жилищно-коммунального хозяй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Cs w:val="28"/>
        </w:rPr>
        <w:t>Основными направлениями  по благоустройству территории поселения планир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рожной деятельности в части содержания и ремонта дорог в посе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 водоснабжения населения и организаций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личного освещения населенных пун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держания мест захоро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,  вывоза и утилизации бытовых от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 организация благоустройства населенных пун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: повышение комфортности жилья, бесперебойное снабжение водой населения и организации, улучшение состояния дорог, освещенности и благоустройства населенных пунктов, находящихся на территории посел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 управле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едует обеспечить неукоснительное выполнение нормативов формирования расходов на обеспечение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численности муниципальных служащих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В области обеспечения безопасности граждан, гражданской обороны и предотвращения чрезвычайных ситуаций. </w:t>
      </w:r>
      <w:r>
        <w:rPr>
          <w:sz w:val="28"/>
          <w:szCs w:val="28"/>
        </w:rPr>
        <w:t>В сфере обеспечения безопасности гражд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ены ассигнования на содержание специалиста ВУ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гражданской обороны предусмотрены мероприятия по предотвращению чрезвычайных ситуаций.</w:t>
      </w:r>
    </w:p>
    <w:p>
      <w:pPr>
        <w:pStyle w:val="ConsPlusCell"/>
        <w:widowControl/>
        <w:tabs>
          <w:tab w:val="clear" w:pos="708"/>
          <w:tab w:val="left" w:pos="6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  <w:t xml:space="preserve">                                        </w:t>
      </w:r>
      <w:r>
        <w:rPr>
          <w:sz w:val="28"/>
          <w:szCs w:val="28"/>
          <w:shd w:fill="FFFF00" w:val="clear"/>
        </w:rPr>
        <w:t>__________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365" w:footer="0" w:bottom="108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106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1134" w:top="1365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786"/>
        </w:tabs>
        <w:ind w:left="786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728"/>
        </w:tabs>
        <w:ind w:left="1728" w:hanging="10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vanish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Основной текст с отступом Знак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Обычный1 Знак"/>
    <w:basedOn w:val="1"/>
    <w:qFormat/>
    <w:rPr>
      <w:lang w:val="ru-RU" w:bidi="ar-SA"/>
    </w:rPr>
  </w:style>
  <w:style w:type="character" w:styleId="Style9">
    <w:name w:val="Основной Знак"/>
    <w:basedOn w:val="1"/>
    <w:qFormat/>
    <w:rPr>
      <w:sz w:val="24"/>
      <w:lang w:val="ru-RU" w:bidi="ar-SA"/>
    </w:rPr>
  </w:style>
  <w:style w:type="character" w:styleId="FontStyle12">
    <w:name w:val="Font Style12"/>
    <w:basedOn w:val="1"/>
    <w:qFormat/>
    <w:rPr>
      <w:rFonts w:ascii="Arial" w:hAnsi="Arial" w:cs="Arial"/>
      <w:sz w:val="18"/>
      <w:szCs w:val="18"/>
    </w:rPr>
  </w:style>
  <w:style w:type="character" w:styleId="FontStyle13">
    <w:name w:val="Font Style13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1">
    <w:name w:val="Font Style11"/>
    <w:basedOn w:val="1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basedOn w:val="1"/>
    <w:qFormat/>
    <w:rPr>
      <w:rFonts w:ascii="Arial" w:hAnsi="Arial" w:cs="Arial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WW2">
    <w:name w:val="WW-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11">
    <w:name w:val="WW-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Красная строка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???????? ????? ? ????????"/>
    <w:basedOn w:val="Normal"/>
    <w:qFormat/>
    <w:pPr>
      <w:overflowPunct w:val="false"/>
      <w:autoSpaceDE w:val="false"/>
      <w:ind w:left="0" w:right="0" w:firstLine="851"/>
      <w:jc w:val="both"/>
      <w:textAlignment w:val="baseline"/>
    </w:pPr>
    <w:rPr>
      <w:sz w:val="28"/>
    </w:rPr>
  </w:style>
  <w:style w:type="paragraph" w:styleId="Style19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a2007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37:00Z</dcterms:created>
  <dc:creator>Otd</dc:creator>
  <dc:description/>
  <cp:keywords/>
  <dc:language>en-US</dc:language>
  <cp:lastModifiedBy>Admin</cp:lastModifiedBy>
  <cp:lastPrinted>2015-12-01T13:36:00Z</cp:lastPrinted>
  <dcterms:modified xsi:type="dcterms:W3CDTF">2015-12-01T10:37:00Z</dcterms:modified>
  <cp:revision>25</cp:revision>
  <dc:subject/>
  <dc:title>                                                                                      </dc:title>
</cp:coreProperties>
</file>