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ЖКИНСКАЯ 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12.2015                                                                                                          №  36        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ожкинское 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Кировской области на 2016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 , </w:t>
      </w:r>
      <w:r>
        <w:rPr>
          <w:bCs/>
          <w:spacing w:val="-6"/>
          <w:sz w:val="28"/>
          <w:szCs w:val="28"/>
        </w:rPr>
        <w:t xml:space="preserve">статьи 44  Устава муниципального </w:t>
      </w:r>
      <w:r>
        <w:rPr>
          <w:bCs/>
          <w:sz w:val="28"/>
          <w:szCs w:val="28"/>
        </w:rPr>
        <w:t>образования Рожкинское сельское  поселение Малмыжского района  Кировской области,</w:t>
      </w:r>
      <w:r>
        <w:rPr>
          <w:sz w:val="28"/>
          <w:szCs w:val="28"/>
        </w:rPr>
        <w:t xml:space="preserve"> решением сельской Думы от 12.11.2013 №  49 «</w:t>
      </w:r>
      <w:r>
        <w:rPr>
          <w:sz w:val="28"/>
        </w:rPr>
        <w:t>Об утверждении Положения о бюджетном процессе в муниципальном образовании Рожкинское сельское поселение Малмыжского района Кировской области»</w:t>
      </w:r>
      <w:r>
        <w:rPr>
          <w:bCs/>
          <w:sz w:val="28"/>
          <w:szCs w:val="28"/>
        </w:rPr>
        <w:t xml:space="preserve">  сельская</w:t>
      </w:r>
      <w:r>
        <w:rPr>
          <w:bCs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Рожкинское 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3658.0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3658.0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Утвердить  Перечень и коды главных распорядителей средств бюджета муниципального образования  Рожкинское сельское поселение Малмыжского района Кировской области 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 главных администраторов доходов  бюджета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color w:val="000000"/>
          <w:spacing w:val="-6"/>
          <w:szCs w:val="28"/>
        </w:rPr>
        <w:t>области</w:t>
      </w:r>
      <w:r>
        <w:rPr>
          <w:b w:val="false"/>
          <w:bCs/>
          <w:szCs w:val="28"/>
        </w:rPr>
        <w:t xml:space="preserve">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4. Утвердить в пределах общего объема доходов  бюджета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, установленного пунктом 1 настоящего решения, Прогнозируемые объемы поступления доходов бюджета  поселения на 2016 год по налоговым и неналоговым доходам по статьям, по безвозмездным поступлениям по подстатьям классификации доходов бюджетов согласно приложению № 3</w:t>
      </w:r>
      <w:r>
        <w:rPr>
          <w:b w:val="false"/>
          <w:color w:val="000000"/>
          <w:spacing w:val="-6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>5. Утвердить 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bCs/>
          <w:color w:val="000000"/>
          <w:spacing w:val="-6"/>
          <w:sz w:val="28"/>
          <w:szCs w:val="28"/>
        </w:rPr>
        <w:t xml:space="preserve">, установленного пунктом 1 настоящего решения, Распределение бюджетных ассигнований по разделам и подразделам классификации расходов бюджетов на 2016 год, согласно приложению  № 4 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Утвердить Ведомственную структуру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bCs/>
          <w:sz w:val="28"/>
          <w:szCs w:val="28"/>
        </w:rPr>
        <w:t xml:space="preserve">  на 2016 год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 xml:space="preserve">. Утвердить Перечень главных  администраторов источников финансирования  дефицита 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 -  органов местного самоуправления поселения и иных администраторов бюджетных средств и закрепляемые за ними статьи источников финансирования дефицита бюджета поселения согласно приложению № 7 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9. Утвердить Перечень кодов источников  финансирования дефицита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8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0. Утвердить Источники финансирования дефицита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9  к настоящему решению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1. Администрация поселения не вправе принимать в 2016 году решения, приводящие к увеличению численности работников муниципальных казенных учреждений.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color w:val="000000"/>
          <w:spacing w:val="-6"/>
          <w:szCs w:val="28"/>
        </w:rPr>
        <w:t>12. Администрации поселения в целях обеспечения сбалансированности и эффективного управления средствами бюджета 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</w:t>
      </w:r>
      <w:r>
        <w:rPr>
          <w:b w:val="false"/>
          <w:color w:val="000000"/>
          <w:spacing w:val="-6"/>
          <w:szCs w:val="28"/>
        </w:rPr>
        <w:t xml:space="preserve"> разработать мероприятия по исключению нерациональных расходов, обеспечить соблюдение предельного лимита фонда оплаты труда на 2016 год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6 году (при отсутствии потребности в нем), подлежит возврату из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</w:t>
      </w:r>
      <w:r>
        <w:rPr>
          <w:bCs/>
          <w:sz w:val="28"/>
          <w:szCs w:val="28"/>
        </w:rPr>
        <w:t xml:space="preserve">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4. Установить предельный объем муниципального внутреннего долга на 2016 год равным нулю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5.  В соответствии  п.2 ст. 12  Положения о бюджетном процессе в муниципальном образовании  Рожкинское сельское поселение Малмыжского района Кировской области ,утвержденного решением  сельской Думы № 49 от 12.11.2013 г.  « Об утверждении  Положения  о бюджетном процессе в муниципальном образовании  Рожкинское сельское поселение Малмыжского района Кировской области» утвердить в пределах   общего объема расходов 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,  объем бюджетных ассигнований  дорожного фонда  сельского поселения  на 2016 год в сумме  228,6  тыс. рублей.</w:t>
      </w:r>
    </w:p>
    <w:p>
      <w:pPr>
        <w:pStyle w:val="311"/>
        <w:rPr>
          <w:szCs w:val="28"/>
        </w:rPr>
      </w:pPr>
      <w:r>
        <w:rPr>
          <w:szCs w:val="28"/>
        </w:rPr>
        <w:t>Использование  средства дорожного фонда сельского поселения  осуществляется в пределах  объема  бюджетных ассигнований , установленных настоящим пунктом 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6. Установить на 1 января  2017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7. Установить, что в 2016 году из бюджета</w:t>
      </w:r>
      <w:r>
        <w:rPr>
          <w:color w:val="000000"/>
          <w:spacing w:val="-6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муниципальные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8. Установить в пределах общего  объема расходов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 установленного статьей 1 настоящего решения, объем бюджетных ассигнований на 2016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9.</w:t>
      </w:r>
      <w:r>
        <w:rPr>
          <w:sz w:val="28"/>
          <w:szCs w:val="28"/>
        </w:rPr>
        <w:t xml:space="preserve">  Муниципальные заимствования в 2016 году не осущест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0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1. Настоящее решение вступает в силу с 1 января 2016 года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2. Настоящее решение  опубликовать в Информационном бюллетене  органов местного самоуправления  муниципального образования  Рожкинское 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szCs w:val="28"/>
        </w:rPr>
      </w:pPr>
      <w:r>
        <w:rPr/>
        <w:t>Глава сельского поселения                                                                    А.Г.Беляе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по финан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бухгалтерскому учету сельского  поселения                                  Т.В.Енокта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ТПРАВИТЬ : ПО 1 ЭКЗ, в ДЕЛО,В БУХГАЛТЕРИЮ, В ПРОКУРАТУРУ,  В УФК, ФИНУПРА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ю  Рожкинской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й Думы от 11.12.2015  №  36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коды  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8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ю Рожк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й Думы от 11.12.2015  № 3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х администраторов  доходов бюджета  поселения и закрепляемые з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ими виды (подвиды) доходов  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78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енное учреждение администрация  Рожкинского сельского поселения Малмыжского района Кировской области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сельских  поселений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Невыясненные поступления, зачисляемые в бюджеты  сельских 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Прочие неналоговые доходы бюджетов 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7 05010 10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безвозмездные поступления от физических 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  сельских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 07 05020 10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ем средств бюджетов 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 19 05000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озврат  остатков субсидий, субвенций и иных межбюджетных трансфертов, имеющих целевое  назначение,  прошлых лет из бюджетов поселений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ю  Рожкин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й Думы от 11.12.2015 №  3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поступления доход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бюджета поселения на 2016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530"/>
      </w:tblGrid>
      <w:tr>
        <w:trPr>
          <w:trHeight w:val="6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1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89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1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9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28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302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28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  <w:t>224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606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91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080400001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</w:t>
            </w:r>
          </w:p>
        </w:tc>
      </w:tr>
      <w:tr>
        <w:trPr>
          <w:trHeight w:val="79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1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9,8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105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9,8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3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ходы  от оказания платных услуг (работ) и компенсация  затрат государств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35,0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301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,0</w:t>
            </w:r>
          </w:p>
        </w:tc>
      </w:tr>
      <w:tr>
        <w:trPr>
          <w:trHeight w:val="15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1302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3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,8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03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3015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,8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03015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58.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ешению  Рожкинской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 от 11.12.2015 № 36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2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8.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9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 выборов и референду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8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926,1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ешению Рожкинской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ельской Думы от 11.12.2015 № 36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1843"/>
        <w:gridCol w:w="1005"/>
        <w:gridCol w:w="1530"/>
      </w:tblGrid>
      <w:tr>
        <w:trPr>
          <w:trHeight w:val="7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Рожкинского сельского поселения  на 2015 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местного самоу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4,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>
          <w:trHeight w:val="21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,2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6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оведение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хозяйственного обслужива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9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сходы на социальное обеспечение и иные выплаты населению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 коммунального 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6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932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639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926,1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7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м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рруп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 учреждени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6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ю  Рожкинской      сельской Думы от 11.12.2015 № 3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sz w:val="28"/>
          <w:szCs w:val="28"/>
        </w:rPr>
        <w:t>расходов бюджета поселения на 2016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</w:r>
    </w:p>
    <w:tbl>
      <w:tblPr>
        <w:tblW w:w="103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567"/>
        <w:gridCol w:w="567"/>
        <w:gridCol w:w="2000"/>
        <w:gridCol w:w="648"/>
        <w:gridCol w:w="13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0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е казенное  учреждение администрация Рожкинского сельского поселения 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8,0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9,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bCs/>
              </w:rPr>
              <w:t>Муниципальная программа  « Организация деятельности администрации Рожкин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местного самоуправ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2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 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ференду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5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 общегосударственные вопрос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 хозяйственного  обслужи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 прочего персонала учреждение 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>
          <w:trHeight w:val="6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2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ррупц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2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2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,1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1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1</w:t>
            </w:r>
          </w:p>
        </w:tc>
      </w:tr>
      <w:tr>
        <w:trPr>
          <w:trHeight w:val="6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1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7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5-2017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оставление мер социальной поддержки муниципальных  служащ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  <w:bookmarkStart w:id="0" w:name="_Hlk373247924"/>
      <w:bookmarkStart w:id="1" w:name="_Hlk373247924"/>
      <w:bookmarkEnd w:id="1"/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2" w:name="_Hlk373247924"/>
      <w:bookmarkStart w:id="3" w:name="_Hlk373247924"/>
      <w:bookmarkEnd w:id="3"/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7</w:t>
        <w:tab/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ешению Рожкинской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ой Думы от 11.12.2015  № 36</w:t>
      </w:r>
    </w:p>
    <w:p>
      <w:pPr>
        <w:pStyle w:val="Normal"/>
        <w:tabs>
          <w:tab w:val="clear" w:pos="708"/>
          <w:tab w:val="left" w:pos="5643" w:leader="none"/>
          <w:tab w:val="left" w:pos="5685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ю  Рожкинско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й Думы от 15.12.2015  № 36 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>
          <w:sz w:val="28"/>
          <w:szCs w:val="28"/>
        </w:rPr>
        <w:t>ко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ешению Рожкинской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й Думы  от 11.12.2015  № 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08530" cy="1022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80.5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,0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  <w:t xml:space="preserve">                                                                       </w:t>
      </w:r>
      <w:r>
        <w:rPr/>
        <w:t>_____________</w:t>
      </w:r>
    </w:p>
    <w:sectPr>
      <w:type w:val="nextPage"/>
      <w:pgSz w:w="11906" w:h="16838"/>
      <w:pgMar w:left="1531" w:right="74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Admin</cp:lastModifiedBy>
  <cp:lastPrinted>2015-12-17T14:34:00Z</cp:lastPrinted>
  <dcterms:modified xsi:type="dcterms:W3CDTF">2015-12-17T11:37:00Z</dcterms:modified>
  <cp:revision>52</cp:revision>
  <dc:subject/>
  <dc:title/>
</cp:coreProperties>
</file>