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ЖК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2.2015 </w:t>
        <w:tab/>
        <w:tab/>
        <w:tab/>
        <w:tab/>
        <w:tab/>
        <w:tab/>
        <w:tab/>
        <w:t xml:space="preserve">                             </w:t>
        <w:tab/>
        <w:t xml:space="preserve">                 №  4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ож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 бюджетной классификации, закрепленных за главным администратором доходов бюджета поселения на                     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администрация Рожки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осуществления бюджетных полномочий главным администратором доходов бюджета муниципального образования Рожкинское сельское поселение Малмыжского района Кировской области (далее – бюджет поселения) согласно приложению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</w:t>
      </w:r>
      <w:r>
        <w:rPr>
          <w:b w:val="false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6 года постановления администрации Рожкинского сельского посел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  18.12.2014 № 42 « О полномочиях по осуществлению функций главного администратора поступлений средств в бюджет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  20.04.2015 № 12 «О внесении изменений в постановление администрации Рожкинского сельского поселения от 18.12.2014 № 42 «О полномочиях по осуществлению функций главного администратора поступлений средств в бюджет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Рожк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А.Г.Беля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 финансам и бухгалтерскому учету    Т.В.Енокта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прокуратура- 1, администрация поселения- 2, райфинотдел – 1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Федерального казначейства -1=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63" w:hanging="7202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6663" w:hanging="7202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Рожк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sz w:val="27"/>
          <w:szCs w:val="27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6663" w:hanging="7202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 14.12.2015   № 42</w:t>
      </w:r>
    </w:p>
    <w:p>
      <w:pPr>
        <w:pStyle w:val="Normal"/>
        <w:ind w:left="6379" w:right="-284" w:firstLine="284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89" w:right="-284" w:firstLine="284"/>
        <w:jc w:val="center"/>
        <w:rPr>
          <w:bCs/>
          <w:sz w:val="32"/>
        </w:rPr>
      </w:pPr>
      <w:r>
        <w:rPr/>
        <w:t xml:space="preserve"> </w:t>
      </w: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bCs/>
          <w:sz w:val="32"/>
        </w:rPr>
      </w:pPr>
      <w:r>
        <w:rPr>
          <w:bCs/>
          <w:sz w:val="3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286"/>
        <w:gridCol w:w="6704"/>
      </w:tblGrid>
      <w:tr>
        <w:trPr>
          <w:trHeight w:val="6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Муниципальное казенное учреждение администрация Рожкин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</w:p>
    <w:p>
      <w:pPr>
        <w:pStyle w:val="Normal"/>
        <w:ind w:left="189" w:right="-284" w:firstLine="284"/>
        <w:rPr>
          <w:sz w:val="28"/>
          <w:szCs w:val="28"/>
        </w:rPr>
      </w:pPr>
      <w:r>
        <w:rPr/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жкинского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12.2015  № 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Рожкин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Рожкин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Рожк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Рожкин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</w:t>
      </w:r>
    </w:p>
    <w:sectPr>
      <w:type w:val="nextPage"/>
      <w:pgSz w:w="11906" w:h="16838"/>
      <w:pgMar w:left="1125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18:00Z</dcterms:created>
  <dc:creator>Татьяна Симахина</dc:creator>
  <dc:description/>
  <cp:keywords/>
  <dc:language>en-US</dc:language>
  <cp:lastModifiedBy>Admin</cp:lastModifiedBy>
  <cp:lastPrinted>2015-12-15T10:49:00Z</cp:lastPrinted>
  <dcterms:modified xsi:type="dcterms:W3CDTF">2015-12-15T07:53:00Z</dcterms:modified>
  <cp:revision>7</cp:revision>
  <dc:subject/>
  <dc:title>Администраторы</dc:title>
</cp:coreProperties>
</file>