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РОЖКИНСКОГО СЕЛЬСКОГО ПОСЕЛЕНИЯ МАЛМЫЖСКОГО РАЙОНА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29235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0"/>
                            </w:tblGrid>
                            <w:tr>
                              <w:trPr>
                                <w:trHeight w:val="2875" w:hRule="atLeast"/>
                              </w:trPr>
                              <w:tc>
                                <w:tcPr>
                                  <w:tcW w:w="3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т  11.11.2016  г.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    утверждении средне- срочного финансового плана муниципального образования  Рожкинское сельское Малмыжского  района на 2017-2019 г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61pt;mso-wrap-distance-left:9pt;mso-wrap-distance-right:9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0"/>
                      </w:tblGrid>
                      <w:tr>
                        <w:trPr>
                          <w:trHeight w:val="2875" w:hRule="atLeast"/>
                        </w:trPr>
                        <w:tc>
                          <w:tcPr>
                            <w:tcW w:w="3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т  11.11.2016  г.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    утверждении средне- срочного финансового плана муниципального образования  Рожкинское сельское Малмыжского  района на 2017-2019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.Рожки                                                        № 5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соответствии со статьями 169, 174 Бюджетного кодекса  Российской Федерации, </w:t>
      </w:r>
      <w:r>
        <w:rPr>
          <w:sz w:val="28"/>
          <w:szCs w:val="28"/>
        </w:rPr>
        <w:t>Положением о бюджетном процессе  в муниципальном образовании Рожкинское сельское поселение Малмыжского района Кировской области, утвержденным решением  Думы от 12.11.2013 № 49 «Об утверждении Положения о бюджетном процессе  в муниципальном образовании Рожкинское сельское поселение»</w:t>
      </w:r>
      <w:r>
        <w:rPr>
          <w:bCs/>
          <w:sz w:val="28"/>
          <w:szCs w:val="28"/>
        </w:rPr>
        <w:t xml:space="preserve">, Администрация Рожкинского  сельского поселения  ПОСТАНОВЛЯЕТ: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Утвердить     среднесрочный     финансовый    план     муниципального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разования  Рожкинское сельское поселение Малмыжского района  Кировской области на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017-2019 годы. Прилагается.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28"/>
                                <w:sz w:val="22"/>
                              </w:rPr>
                            </w:pPr>
                            <w:r>
                              <w:rPr>
                                <w:position w:val="-28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28"/>
                          <w:sz w:val="22"/>
                        </w:rPr>
                      </w:pPr>
                      <w:r>
                        <w:rPr>
                          <w:position w:val="-28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43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28"/>
                                <w:sz w:val="22"/>
                              </w:rPr>
                            </w:pPr>
                            <w:r>
                              <w:rPr>
                                <w:position w:val="-28"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28"/>
                          <w:sz w:val="22"/>
                        </w:rPr>
                      </w:pPr>
                      <w:r>
                        <w:rPr>
                          <w:position w:val="-28"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5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Рожкинского сельского поселения    А.Г.Беляев                                                  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хгалтерскому у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Т.В.Еноктаева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по 1 экз. в дело, в бухгалтерию в прокуратуру, контрольно-счетную комиссию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3-12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Рожкинского се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поселения  </w:t>
      </w:r>
    </w:p>
    <w:p>
      <w:pPr>
        <w:pStyle w:val="Normal"/>
        <w:rPr>
          <w:sz w:val="32"/>
          <w:szCs w:val="3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11.11.2016 г.    № 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2"/>
          <w:szCs w:val="22"/>
        </w:rPr>
        <w:t>Рожкинского сельского поселения на 2017-2019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Объемы поступления доходов бюджета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36"/>
        <w:gridCol w:w="924"/>
        <w:gridCol w:w="1440"/>
        <w:gridCol w:w="1620"/>
      </w:tblGrid>
      <w:tr>
        <w:trPr>
          <w:trHeight w:val="72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. план  на 01.11.2016г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(работы, услуги), реализуемые 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( продукции),производимым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Ш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6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(работ)  и компенсации затрат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</w:tr>
      <w:tr>
        <w:trPr>
          <w:trHeight w:val="7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самообложения гражд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Распределение бюджетных ассигнов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992"/>
        <w:gridCol w:w="992"/>
        <w:gridCol w:w="1559"/>
        <w:gridCol w:w="851"/>
        <w:gridCol w:w="1276"/>
        <w:gridCol w:w="1134"/>
        <w:gridCol w:w="1275"/>
        <w:gridCol w:w="1701"/>
      </w:tblGrid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,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я в сфере установленных функций органов государственной власти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6,6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</w:tr>
      <w:tr>
        <w:trPr>
          <w:trHeight w:val="326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71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59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671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 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униципальная программа  « Организация деятельности администрации Рожкинского сельского поселения на 2014-201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 в установле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750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 « Организация деятельности администрации Рожкинского сельского поселения на 2014-201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541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4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</w:tr>
      <w:tr>
        <w:trPr>
          <w:trHeight w:val="288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</w:tr>
      <w:tr>
        <w:trPr>
          <w:trHeight w:val="288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 культуры и мероприятия 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</w:tr>
      <w:tr>
        <w:trPr>
          <w:trHeight w:val="288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</w:tr>
      <w:tr>
        <w:trPr>
          <w:trHeight w:val="288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</w:tr>
      <w:tr>
        <w:trPr>
          <w:trHeight w:val="35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онное 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627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56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56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 на социальное  обеспечение 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1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</w:t>
      </w:r>
      <w:r>
        <w:rPr/>
        <w:t xml:space="preserve">Глава сельского поселения :                                                                            А.Г.Беляев </w:t>
      </w:r>
    </w:p>
    <w:p>
      <w:pPr>
        <w:pStyle w:val="Normal"/>
        <w:rPr/>
      </w:pPr>
      <w:r>
        <w:rPr/>
        <w:t xml:space="preserve">                   </w:t>
      </w:r>
      <w:r>
        <w:rPr/>
        <w:t>Специалист по финансам и  бухгалтерскому учету:                                     Т.В.Енок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араметры среднесрочного финансового пла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Рожкинское сельское посе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лей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33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268"/>
        <w:gridCol w:w="1134"/>
        <w:gridCol w:w="1843"/>
      </w:tblGrid>
      <w:tr>
        <w:trPr>
          <w:trHeight w:val="240" w:hRule="atLeast"/>
          <w:cantSplit w:val="true"/>
        </w:trPr>
        <w:tc>
          <w:tcPr>
            <w:tcW w:w="8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br/>
              <w:t xml:space="preserve">г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 общий  объем  доходов  бюджета</w:t>
              <w:br/>
              <w:t xml:space="preserve">Рожкинского сельского поселения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9,1</w:t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щий  объем  расходов  бюджета</w:t>
              <w:br/>
              <w:t xml:space="preserve">Рожкинского сельского поселения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9,1</w:t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   (профицит)    бюджета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й объем муниципального внутреннего долга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предел муниципального долга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4. Предварительные итоги социально-экономического развития поселения за истекший  период текущего финансового года  (9  месяцев 2016 года ) и ожидаемые  итоги социально  экономического развития  поселения за текущи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183"/>
        <w:gridCol w:w="1260"/>
        <w:gridCol w:w="1337"/>
        <w:gridCol w:w="1440"/>
        <w:gridCol w:w="144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чрежд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9 мес.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ое исполнение  за 2016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я в сфере установленных функций органов государственной власти Кировской обл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 xml:space="preserve">Иные бюджетные ассигнова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выборов и референду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выборов и референду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референду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угие общегосударственные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хозяйственного обслужи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 и управление в сфере установленных функ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униципальная программа  « Организация деятельности администрации Рожкинского сельского поселения на 2014-2016 год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 в установленной сфер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по землеустройству и землепользован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 (уплата налога на имущество ,земельного налога, уплата прочих налогов, сборов и иных платежей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6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/>
              <w:t>Уличное освещ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 и оздоровление д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 культуры и мероприятия  в сфере культуры и кинематограф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и (государственными ) органами , казенными  учреждениями , органами управления государственными внебюджетными фонд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 , работ и услуг для государственных ( муниципальных)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ые бюджетные ассигнова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онное  обесп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 «Организация  деятельности администрации Рожкинского сельского поселения на 2014-2016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 мер социальной поддержки муниципальных служа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 на социальное  обеспечение  и иные выплаты населен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,6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</w:t>
      </w:r>
      <w:r>
        <w:rPr/>
        <w:t xml:space="preserve">Глава сельского поселения :                                                                           А.Г.Беляев </w:t>
      </w:r>
    </w:p>
    <w:p>
      <w:pPr>
        <w:pStyle w:val="Normal"/>
        <w:rPr/>
      </w:pPr>
      <w:r>
        <w:rPr/>
        <w:t xml:space="preserve">                   </w:t>
      </w:r>
      <w:r>
        <w:rPr/>
        <w:t>Специалист по финансам и  бухгалтерскому учету:                                     Т.В.Еноктаева</w:t>
      </w:r>
    </w:p>
    <w:p>
      <w:pPr>
        <w:pStyle w:val="Normal"/>
        <w:tabs>
          <w:tab w:val="clear" w:pos="708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22:00Z</dcterms:created>
  <dc:creator>Spawn</dc:creator>
  <dc:description/>
  <cp:keywords/>
  <dc:language>en-US</dc:language>
  <cp:lastModifiedBy>Евгений</cp:lastModifiedBy>
  <cp:lastPrinted>2016-11-14T14:30:00Z</cp:lastPrinted>
  <dcterms:modified xsi:type="dcterms:W3CDTF">2016-11-22T18:42:00Z</dcterms:modified>
  <cp:revision>46</cp:revision>
  <dc:subject/>
  <dc:title>                                                                                                   УТВЕРЖДЕН</dc:title>
</cp:coreProperties>
</file>