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4710" w:leader="none"/>
          <w:tab w:val="left" w:pos="8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 xml:space="preserve">57                                                                                             23.12.2019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20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 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,</w:t>
      </w:r>
      <w:r>
        <w:rPr>
          <w:sz w:val="28"/>
          <w:szCs w:val="28"/>
        </w:rPr>
        <w:t xml:space="preserve"> решением сельской Думы от 12.11.2013 №  49 «</w:t>
      </w:r>
      <w:r>
        <w:rPr>
          <w:sz w:val="28"/>
        </w:rPr>
        <w:t>Об утверждении Положения о бюджетном процессе в муниципальном образовании Рожкинское сельское поселение Малмыжского района Кировской области»</w:t>
      </w:r>
      <w:r>
        <w:rPr>
          <w:bCs/>
          <w:sz w:val="28"/>
          <w:szCs w:val="28"/>
        </w:rPr>
        <w:t xml:space="preserve">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Рожкинское 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6234,1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6234,1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главных распорядителей средств бюджета муниципального образования  Рожкинское сельское поселение Малмыжского района Кировской области 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 и коды главных администраторов доходов  бюджета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bCs/>
          <w:szCs w:val="28"/>
        </w:rPr>
        <w:t xml:space="preserve">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4. Утвердить в пределах общего объема доходов  бюджета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,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ов согласно приложению № 3</w:t>
      </w:r>
      <w:r>
        <w:rPr>
          <w:b w:val="false"/>
          <w:color w:val="000000"/>
          <w:spacing w:val="-6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>5. Утвердить 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color w:val="000000"/>
          <w:spacing w:val="-6"/>
          <w:sz w:val="28"/>
          <w:szCs w:val="28"/>
        </w:rPr>
        <w:t xml:space="preserve">, установленного пунктом 1 настоящего решения. Распределение бюджетных ассигнований по разделам и подразделам классификации расходов бюджетов на 2019 год, согласно приложению  № 4 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твердить Ведомственную структуру расходов бюджета</w:t>
      </w:r>
      <w:r>
        <w:rPr>
          <w:color w:val="000000"/>
          <w:spacing w:val="-6"/>
          <w:sz w:val="28"/>
          <w:szCs w:val="28"/>
        </w:rPr>
        <w:t xml:space="preserve">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) на 2019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 xml:space="preserve">. Утвердить Перечень главных  администраторов источников финансирования  дефицита 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 и закрепляемые за ними статьи источников финансирования дефицита бюджета поселения согласно приложению № 7 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9. Утвердить Перечень коды статей и видов источников  финансирования дефицита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0. Утвердить Источники финансирования дефицита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9 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color w:val="000000"/>
          <w:spacing w:val="-6"/>
          <w:szCs w:val="28"/>
        </w:rPr>
        <w:t>12. Администрации поселения в целях обеспечения сбалансированности и эффективного управления средствами бюджета 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</w:t>
      </w:r>
      <w:r>
        <w:rPr>
          <w:b w:val="false"/>
          <w:color w:val="000000"/>
          <w:spacing w:val="-6"/>
          <w:szCs w:val="28"/>
        </w:rPr>
        <w:t xml:space="preserve">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</w:t>
      </w:r>
      <w:r>
        <w:rPr>
          <w:bCs/>
          <w:sz w:val="28"/>
          <w:szCs w:val="28"/>
        </w:rPr>
        <w:t xml:space="preserve">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9 год равным нулю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5.  В соответствии  п.2 ст. 12  Положения о бюджетном процессе в муниципальном образовании  Рожкинское сельское поселение Малмыжского района Кировской области ,утвержденного решением  сельской Думы № 49 от 12.11.2013 г.  « Об утверждении  Положения  о бюджетном процессе в муниципальном образовании  Рожкинское сельское поселение Малмыжского района Кировской области» утвердить в пределах   общего объема расходов 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,  объем бюджетных ассигнований  дорожного фонда  сельского поселения  на 2019 год в сумме  278,1 тыс. рублей.</w:t>
      </w:r>
    </w:p>
    <w:p>
      <w:pPr>
        <w:pStyle w:val="311"/>
        <w:rPr>
          <w:szCs w:val="28"/>
        </w:rPr>
      </w:pPr>
      <w:r>
        <w:rPr>
          <w:szCs w:val="28"/>
        </w:rPr>
        <w:t>Использование  средства дорожного фонда сельского поселения  осуществляется в пределах  объема  бюджетных ассигнований , установленных настоящим пунктом 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6.  Предоставить  в пределах общего объема расходов бюджета  Рожкинского сельского  поселения, установленного пунктом 1 настоящего решения, бюджету 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Рожкинским сельским поселением  и муниципальным районом в сумме 0,5 тыс.рублей.</w:t>
      </w:r>
    </w:p>
    <w:p>
      <w:pPr>
        <w:pStyle w:val="311"/>
        <w:rPr>
          <w:szCs w:val="28"/>
        </w:rPr>
      </w:pPr>
      <w:r>
        <w:rPr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 утвержденного решением Рожкинской сельской Думы от 24.12.2015 г № 47 « О передаче полномочий в области градостроительной деятельности»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 на 1 января 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8. Установить, что в 2020 году из бюджета</w:t>
      </w:r>
      <w:r>
        <w:rPr>
          <w:color w:val="000000"/>
          <w:spacing w:val="-6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9. Установить в пределах общего  объема расходов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0.    Размер резервного фонда муниципальном образовании  Рожкинское  сельское поселении  Малмыжского района Кировской области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Настоящее решение вступает в силу с 1 января 2020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Рожкинское 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</w:t>
      </w:r>
      <w:r>
        <w:rPr/>
        <w:t>Глава сельского поселения    В.Г.Куч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бухгалтерскому учету сельского  поселения                   Ф.А. Иванова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 решению  Рожкинской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 решению Рожкинской сельской Думы </w:t>
      </w:r>
    </w:p>
    <w:p>
      <w:pPr>
        <w:pStyle w:val="Normal"/>
        <w:tabs>
          <w:tab w:val="clear" w:pos="708"/>
          <w:tab w:val="left" w:pos="5341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№    57 от 23.12.2019             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и коды главных администраторов  доходов бюджета  поселения и закрепляемых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ов (подвидов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я 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1050 10 0000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5050 10 0000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17 14030 10 0000 15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редства самообложение граждан, зачисляемые в бюджет сельских поселений 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15001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29999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7 05010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безвозмездные поступления от физических 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20 10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30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19 60010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озврат остатков субсидий ,субвенций и иных межбюджетных трансфертов, имеющих целевое назначение 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  решению  Рожкинской сельской 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   </w:t>
      </w:r>
      <w:r>
        <w:rPr>
          <w:sz w:val="28"/>
          <w:szCs w:val="28"/>
        </w:rPr>
        <w:t>57 от 23.12.2019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Объём поступления  налоговых и неналоговых доходов общей суммой, объем  безвозмездных поступлений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2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81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7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бюджетам бюджетной системы субъектов Российской Федерации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3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3,0</w:t>
            </w:r>
          </w:p>
        </w:tc>
      </w:tr>
      <w:tr>
        <w:trPr>
          <w:trHeight w:val="6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3,0</w:t>
            </w:r>
          </w:p>
        </w:tc>
      </w:tr>
      <w:tr>
        <w:trPr>
          <w:trHeight w:val="6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2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34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8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3843"/>
        <w:gridCol w:w="1701"/>
        <w:gridCol w:w="1416"/>
        <w:gridCol w:w="691"/>
        <w:gridCol w:w="1011"/>
        <w:gridCol w:w="1343"/>
        <w:gridCol w:w="75"/>
        <w:gridCol w:w="504"/>
        <w:gridCol w:w="458"/>
        <w:gridCol w:w="502"/>
        <w:gridCol w:w="96"/>
        <w:gridCol w:w="362"/>
        <w:gridCol w:w="1972"/>
        <w:gridCol w:w="239"/>
        <w:gridCol w:w="736"/>
        <w:gridCol w:w="994"/>
        <w:gridCol w:w="960"/>
        <w:gridCol w:w="960"/>
      </w:tblGrid>
      <w:tr>
        <w:trPr>
          <w:trHeight w:val="853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объемы поступления доходов бюджета поселения                                      по кодам классификации доходов бюджетов   на  2020 год</w:t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eastAsia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</w:t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именова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д классификации доходов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мма            (тыс. рублей)</w:t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лавного админи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ов бюджета</w:t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ое казначе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78,1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3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4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4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7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5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,4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прямогонный бензин, производимый на территории 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 xml:space="preserve">1030226001  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16,4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ая налоговая служ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161,1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0201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773,5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 ,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1030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,5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before="0" w:after="240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3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7,9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4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6,2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lang w:eastAsia="ru-RU"/>
              </w:rPr>
              <w:t>211,7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0503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1,7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559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0402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Cs/>
                <w:color w:val="000000"/>
                <w:lang w:eastAsia="ru-RU"/>
              </w:rPr>
              <w:t>2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1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2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50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1403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0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15001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72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29999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3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межбюджетные трансферты передаваемые бюджетам сельса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49999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,2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35118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2,0</w:t>
            </w:r>
          </w:p>
        </w:tc>
        <w:tc>
          <w:tcPr>
            <w:tcW w:w="10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6234,1</w:t>
            </w:r>
          </w:p>
        </w:tc>
        <w:tc>
          <w:tcPr>
            <w:tcW w:w="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10233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719"/>
              <w:gridCol w:w="865"/>
              <w:gridCol w:w="5188"/>
              <w:gridCol w:w="1730"/>
            </w:tblGrid>
            <w:tr>
              <w:trPr>
                <w:trHeight w:val="998" w:hRule="atLeast"/>
              </w:trPr>
              <w:tc>
                <w:tcPr>
                  <w:tcW w:w="1023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гнозируемые объемы поступления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на 2020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33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од классификации доходов бюджетов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" w:hanging="6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br/>
                    <w:t>Наименование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1" w:right="33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тыс.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352,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773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773,3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1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496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78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78,1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3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127,4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4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5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166,4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 xml:space="preserve">1 03 02260 01  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прямогонный бензин, производимый на территории  Российской Федерации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-16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87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1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3,5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1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74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3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7,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4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6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4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6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8 00000 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0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2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911,7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eastAsia="ru-RU"/>
                    </w:rPr>
                    <w:t>доходы от использования имущества, находящего в государственной и муниципальной собств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11,7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11,7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созданных ими учреждений (за исключением имущества 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11,7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5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 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11,7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оказания платных услуг , работ  и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50,0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1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оказания услуг  или компенсации затрат государств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 0199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1995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5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5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5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, зачисляемые в бюджеты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854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854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0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7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20220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Субсидии бюджетам бюджетной системы субъектов Российской Федерации (межбюджетные субсидии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sz w:val="22"/>
                      <w:szCs w:val="22"/>
                    </w:rPr>
                    <w:t>1503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29999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Прочие субсид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1503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29999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1503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3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35118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 бюджетам на</w:t>
                  </w:r>
                  <w:r>
                    <w:rPr>
                      <w:rFonts w:cs="Arial CYR" w:ascii="Arial CYR" w:hAnsi="Arial CYR"/>
                      <w:lang w:eastAsia="ru-RU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 35118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2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49999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Прочие межбюджетные трансферты передаваемые бюджетам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234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60" w:hanging="4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 решению  Рожкинской   сельской Думы</w:t>
      </w:r>
    </w:p>
    <w:p>
      <w:pPr>
        <w:pStyle w:val="Normal"/>
        <w:tabs>
          <w:tab w:val="clear" w:pos="708"/>
          <w:tab w:val="left" w:pos="5375" w:leader="none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№ 57 от 23.12.2019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 и пере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9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859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  решению Рожкинской  сельской Думы </w:t>
      </w:r>
    </w:p>
    <w:p>
      <w:pPr>
        <w:pStyle w:val="Normal"/>
        <w:tabs>
          <w:tab w:val="clear" w:pos="708"/>
          <w:tab w:val="left" w:pos="5643" w:leader="none"/>
          <w:tab w:val="left" w:pos="5676" w:leader="none"/>
          <w:tab w:val="right" w:pos="96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 57 от 23.12.2019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8 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2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ое хозяй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9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3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расходам на осуществление передаваемых 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на содержание прочего персона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одготовка и повышение квалификации лиц замещающих  муниципальные должности 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155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010001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01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0" w:name="_Hlk373247924"/>
      <w:bookmarkStart w:id="1" w:name="_Hlk373247924"/>
      <w:bookmarkEnd w:id="1"/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bookmarkStart w:id="2" w:name="_Hlk373247924"/>
      <w:bookmarkEnd w:id="2"/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 решению   Рожкинской  сельской Дум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№  </w:t>
      </w:r>
      <w:r>
        <w:rPr>
          <w:sz w:val="28"/>
          <w:szCs w:val="28"/>
        </w:rPr>
        <w:t>57 от 23.12.2019</w:t>
      </w:r>
    </w:p>
    <w:p>
      <w:pPr>
        <w:pStyle w:val="Normal"/>
        <w:tabs>
          <w:tab w:val="clear" w:pos="708"/>
          <w:tab w:val="center" w:pos="48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sz w:val="28"/>
          <w:szCs w:val="28"/>
        </w:rPr>
        <w:t xml:space="preserve">расходов бюджета поселения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 </w:t>
      </w:r>
      <w:r>
        <w:rPr>
          <w:sz w:val="28"/>
          <w:szCs w:val="28"/>
        </w:rPr>
        <w:t xml:space="preserve">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2"/>
        <w:gridCol w:w="567"/>
        <w:gridCol w:w="567"/>
        <w:gridCol w:w="2001"/>
        <w:gridCol w:w="648"/>
        <w:gridCol w:w="1350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1289" w:leader="none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4,1</w:t>
            </w:r>
          </w:p>
        </w:tc>
      </w:tr>
      <w:tr>
        <w:trPr>
          <w:trHeight w:val="37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4,1</w:t>
            </w:r>
          </w:p>
        </w:tc>
      </w:tr>
      <w:tr>
        <w:trPr>
          <w:trHeight w:val="37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4,4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>
          <w:trHeight w:val="31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9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6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,0</w:t>
            </w:r>
          </w:p>
        </w:tc>
      </w:tr>
      <w:tr>
        <w:trPr>
          <w:trHeight w:val="27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,2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67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2</w:t>
            </w:r>
          </w:p>
        </w:tc>
      </w:tr>
      <w:tr>
        <w:trPr>
          <w:trHeight w:val="204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лощадок для ТК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9,7</w:t>
            </w:r>
          </w:p>
        </w:tc>
      </w:tr>
      <w:tr>
        <w:trPr>
          <w:trHeight w:val="36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,7</w:t>
            </w:r>
          </w:p>
        </w:tc>
      </w:tr>
      <w:tr>
        <w:trPr>
          <w:trHeight w:val="36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,7</w:t>
            </w:r>
          </w:p>
        </w:tc>
      </w:tr>
      <w:tr>
        <w:trPr>
          <w:trHeight w:val="639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7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монт Дома культуры Рожк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2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621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  <w:tab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 решению  Рожкинской   сельской Думы  </w:t>
      </w:r>
    </w:p>
    <w:p>
      <w:pPr>
        <w:pStyle w:val="Normal"/>
        <w:tabs>
          <w:tab w:val="clear" w:pos="708"/>
          <w:tab w:val="left" w:pos="5643" w:leader="none"/>
          <w:tab w:val="left" w:pos="568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№ 57 от 23.12.2019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решению   Рожкинской  сельской Думы </w:t>
      </w:r>
    </w:p>
    <w:p>
      <w:pPr>
        <w:pStyle w:val="Normal"/>
        <w:tabs>
          <w:tab w:val="clear" w:pos="708"/>
          <w:tab w:val="left" w:pos="59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</w:rPr>
        <w:t xml:space="preserve">57 от 23.12.2019г. 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 Рожкинской  сельской Думы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</w:rPr>
        <w:t xml:space="preserve">57 от 23.12.2019 г.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  <w:t xml:space="preserve">                                          </w:t>
      </w:r>
      <w:r>
        <w:rPr/>
        <w:t>_____________________________________________</w:t>
      </w:r>
    </w:p>
    <w:sectPr>
      <w:type w:val="nextPage"/>
      <w:pgSz w:w="11906" w:h="16838"/>
      <w:pgMar w:left="1531" w:right="7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селсовет</cp:lastModifiedBy>
  <cp:lastPrinted>2019-11-15T09:31:00Z</cp:lastPrinted>
  <dcterms:modified xsi:type="dcterms:W3CDTF">2019-12-25T13:25:00Z</dcterms:modified>
  <cp:revision>199</cp:revision>
  <dc:subject/>
  <dc:title/>
</cp:coreProperties>
</file>