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58" w:after="0"/>
        <w:ind w:right="538" w:hanging="0"/>
        <w:rPr>
          <w:b/>
          <w:b/>
          <w:bCs/>
          <w:color w:val="313131"/>
          <w:spacing w:val="6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РОЖКИНСКАЯ  СЕЛЬСКАЯ 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20"/>
          <w:tab w:val="left" w:pos="60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Четвертого 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hanging="0"/>
        <w:jc w:val="left"/>
        <w:rPr>
          <w:szCs w:val="28"/>
        </w:rPr>
      </w:pPr>
      <w:r>
        <w:rPr>
          <w:szCs w:val="28"/>
        </w:rPr>
        <w:t>14.02.2019                                                                                                      №  5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ож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 № 28 от 04.08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соответствии с Федеральным законом от 30.10.2018 № 382-ФЗ с внесенными изменениями  и дополнениями в Федеральный закон от 06.10.2003 № 131 – ФЗ «Об  общих  принципах организации местного самоуправления в Российской Федерации», протестом  прокуратуры  Малмыжского района от 21.01.2019 № 02-03-2019 на решение  Рожкинской  сельской  Думы № 28 от 04.08.2017  «Об 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Рожкинское  сельское поселение Малмыжского района Кировской области»</w:t>
      </w:r>
      <w:r>
        <w:rPr>
          <w:bCs/>
          <w:sz w:val="28"/>
          <w:szCs w:val="28"/>
        </w:rPr>
        <w:t>, Рожкинская  сельская Дума  РЕШИЛА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абзац 2 подпункта 2.3.3. раздела 2 </w:t>
      </w:r>
      <w:r>
        <w:rPr>
          <w:bCs/>
          <w:spacing w:val="-1"/>
          <w:sz w:val="28"/>
          <w:szCs w:val="28"/>
        </w:rPr>
        <w:t xml:space="preserve">ФОРМЫ И ПОРЯДОК ОСУЩЕСТВЛЕНИЯ ПОЛНОМОЧИЙ </w:t>
      </w:r>
      <w:r>
        <w:rPr>
          <w:bCs/>
          <w:sz w:val="28"/>
          <w:szCs w:val="28"/>
        </w:rPr>
        <w:t>ВЫБОРНОГО ЛИЦА МЕСТНОГО САМОУПРАВЛЕНИЯ и изложить его в новой  редакции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«2) </w:t>
      </w:r>
      <w:r>
        <w:rPr>
          <w:sz w:val="28"/>
          <w:szCs w:val="28"/>
          <w:lang w:eastAsia="ru-RU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  <w:lang w:eastAsia="ru-RU"/>
        </w:rPr>
      </w:pPr>
      <w:r>
        <w:rPr>
          <w:rFonts w:cs="Verdana" w:ascii="Verdana" w:hAnsi="Verdana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Информационном бюллетен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рганов местного самоуправления муниципального образования Рожкинское сельское поселение Малмыжского района Кировской 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й Думы    В.Г.Кучков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администрации Рожкинского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Т.Г.Гилязова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  по   1 экз, в дело,   в  сельскую Думу,   в прокуратуру 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720" w:bottom="77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190" cy="193675"/>
              <wp:effectExtent l="2446020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04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3.2pt;margin-top:0.05pt;width:89.65pt;height:15.2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9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ind w:left="318" w:right="83" w:hanging="0"/>
    </w:pPr>
    <w:rPr>
      <w:sz w:val="24"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rFonts w:ascii="Courier New" w:hAnsi="Courier New" w:cs="Courier New"/>
      <w:sz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00:00Z</dcterms:created>
  <dc:creator>Артем Александрович Бычихин</dc:creator>
  <dc:description/>
  <cp:keywords/>
  <dc:language>en-US</dc:language>
  <cp:lastModifiedBy>селсовет</cp:lastModifiedBy>
  <cp:lastPrinted>2019-03-10T13:54:00Z</cp:lastPrinted>
  <dcterms:modified xsi:type="dcterms:W3CDTF">2019-03-11T08:43:00Z</dcterms:modified>
  <cp:revision>6</cp:revision>
  <dc:subject/>
  <dc:title> </dc:title>
</cp:coreProperties>
</file>