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К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04.05.2018                                                                                                                                                     № 9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к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ями 153, 264.6 Бюджетного кодекса  Российской федерации, Уставом муниципального образования Рожкинское  сельское поселение, Положением  о бюджетном процессе в муниципальном образовании Рожкинское  сельское поселение, утвержденным   решением сельской Думы Рожкинского сельского поселения  от  12.11.2013 № 49</w:t>
      </w:r>
      <w:r>
        <w:rPr>
          <w:b/>
          <w:sz w:val="52"/>
          <w:szCs w:val="52"/>
        </w:rPr>
        <w:t xml:space="preserve"> </w:t>
      </w:r>
      <w:r>
        <w:rPr>
          <w:sz w:val="28"/>
          <w:szCs w:val="28"/>
        </w:rPr>
        <w:t xml:space="preserve">               «О бюджетном  процессе в муниципальном  образовании Рожкинское сельское поселение Малмыжсого района Кировской области»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 отчет  об исполнении  бюджета  муниципального образования Рожкинское сельское поселение  Малмыжского района Кировской области  за 2017 год 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 доходам  в сумме   4277963,33 рублей 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сумме  4397464,98 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дефицитом   в сумме  119501,65 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 Утвердить показатели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ов бюджета  поселения за 2017 год   по кодам классификации  доходов бюджета согласно  приложению  № 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 поселения за 2017 год по ведомственной структуре расходов  бюджета поселения  согласно приложению  № 2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ов бюджета поселения за 2017 год по разделам, подразделам, целевым статьям и видам расходов  классификации  расходов бюджета согласно приложению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ов финансирования дефицита бюджета поселения за 2017 год по кодам классификации источников финансирования дефицитов бюджета  поселения согласно  приложению  № 4 </w:t>
      </w:r>
    </w:p>
    <w:p>
      <w:pPr>
        <w:pStyle w:val="Normal"/>
        <w:rPr/>
      </w:pPr>
      <w:r>
        <w:rPr>
          <w:sz w:val="28"/>
          <w:szCs w:val="28"/>
        </w:rPr>
        <w:t xml:space="preserve">расходов бюджета поселения на реализацию муниципальных программ сельского поселения согласно приложению 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Опубликовать настоящее решение с приложениями в Информационном бюллетене органов местного  самоуправления Рожкинского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ельского поселения :                                                                                                                                    В.Г.Ку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по финансам и 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хгалтерскому  учету сельского поселения:                Т.В.Еноктаева                                                       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>ОТПРАВИТЬ; ПО 1 ЭКЗ. В ДЕЛО.В БУХГАЛТЕРИЮ.В ПРОКУ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кинское сельское поселение Малмыжского района Кировской области  за 2017 год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Бюджет Рожкинского сельского поселения  на 2017 год утвержден решением сельской Думы  № 46 от 23.12.2016 года в первоначальной редакции по доходам  3796200,00  рублей и по расходам 3796200,00  рублей. В течение года  вносились поправки.  Поправки  в бюджет сельского поселения за 2017год вносились  4 раза. .В окончательной редакции бюджет по доходам 4201300,00 рублей по расходам 4578200,00 рубля, с дефицитом  в объеме 376900,00 рублей.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Фактические доходы бюджета поселения за 2017 год составило 4277963,33 рублей,  что составляет 112,7 % от первоначального плана и  101,8 % от уточненного бюджета .В бюджет   муниципального образования  Рожкинское сельское поселение  за 2017 год поступило доходов в сумме 4277963,33 рублей, что составило 101,8 % к годовому плану, утвержденному в сумме  4201300,00 рублей., в том числе: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налог на доходы физических лиц  2510305,05 рублей , что составляет 58,6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 налог на имущество  с физических лиц  119737,44 рублей , что составляет  2,8 %  от общего объема доходов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земельный налог   185082,68  рублей, что составляет  4,1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государственная  пошлина 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Ф на совершение нотариальных действий 6730,00  рублей, что составляет 0,16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доходы  от уплаты акцизов 215519,27  рублей, что составляет 5,0 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доходы  от использования имущества , находящегося в государственной и муниципальной собственности  338145,29 рублей, что составляет   7,9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доходы от оказания платных услуг(работ) и компенсации затрат государства  450243,60  рублей, что составляет 10,5 % от общего объема доходов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 безвозмездные поступления  288600,00  рублей, что составляет 6,7  %  от общего  объема  доходов,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 бюджетов бюджетной     системы  Российской Федерации 125800,00  рублей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чие безвозмездные поступления  162800,00  рублей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Поступление  доходов по сравнению с 2016 годом увеличились на 305758,53 рублей или на 7,7  %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ых доходов без учета безвозмездных поступлений  3989363,33  рублей , что составляет 93,3  % в общем объеме доходов поселения</w:t>
      </w:r>
      <w:r>
        <w:rPr>
          <w:rFonts w:cs="Courier New" w:ascii="Courier New" w:hAnsi="Courier New"/>
          <w:sz w:val="28"/>
          <w:szCs w:val="28"/>
        </w:rPr>
        <w:t xml:space="preserve"> увеличились по сравнению с предыдущим годом на 98008,53  рублей или 2,5 %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ном  увеличение произошло  за счет  увеличение поступления следующих налоговых доходов:  </w:t>
      </w:r>
    </w:p>
    <w:p>
      <w:pPr>
        <w:pStyle w:val="Normal"/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налогу на доходы физических лиц – на 100149,41 рублей</w:t>
      </w:r>
      <w:r>
        <w:rPr>
          <w:sz w:val="28"/>
          <w:szCs w:val="28"/>
        </w:rPr>
        <w:t xml:space="preserve"> .Норматив зачисления налога  в бюджет поселения  составляет 10,0%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безвозмездные поступления – на 207750,00  рубле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земельному налогу   - на 21691,52  рублей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В то же время отмечено снижение по сравнению с 2016 годом  следующих доходов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налогу на имущество с физических лиц на 78145,81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уплаты акцизов – на 72804,62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использования имущества, находящегося в государственной и муниципальной стоимости на 11491,75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оказания платных услуг (работ) и компенсации затрат государства на 19230,22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государственной пошлине  на 960,00 рублей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Удельный вес налоговых доходов в  общей сумме поступлений -  3030644,44  рублей или 70,8 %;  неналоговых доходов  344875,29  рублей  или  8,1 % рублей;  доходов от предпринимательской и иной приносящий доход деятельности   450243,60 рублей   или  10,5 % , безвозмездные поступления  288600,00  рублей  или  6,7 %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В динамике поступлений доходов по месяцам наибольшее поступление приходится на декабрь (597046,06 рублей   или –14,0%. к годовым назначениям наименьшее на  январь  (188725,53  рублей или  –4,4 %)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ходы: Утверждено  решением Рожкинской сельской Думы от 23.12.2016 года № 46 в сумме  3796200,00 рублей. С учетом изменений, вносимых в течение года сельской Думой, бюджетные ассигнования утверждены в сумме 4578221,61  рублей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Освоение бюджетных ассигнований  по расходам составило   4397464,98 рублей или на 96,1% к уточненным годовым назначениям.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В том числе  по кодам  раздела, подраздела :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100 «Общегосударственные  вопросы» расходы составили 1888757,85  рублей  или на  97,7 %  бюджетным назначениям,  из них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на содержание главы поселения   407582,79   рублей  на 100,0  % 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расходы на содержание органа местного самоуправления 1263455,24  рублей или на 96,9 %   к годовым назначениям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обеспечение проведения выборов и референдумов 1000,00 рублей или 100,0 годовым  назначениям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- расходы, связанные с финансированием  других общегосударственных вопросов  (содержание электрика, техслужащей  ДК )  составили в сумме 207719,82  рублей  или 98,2 %  к годовым назначениям ;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По разделу 0200 « Национальная оборона»  расходы составили   58400,00  рублей  или на 100,0 %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По разделу 0400 « Национальная   экономика» расходы составили  262792,85 рублей или на 74,8 %  в том числе по подразделу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дорожное хозяйство (дорожные фонды)  план 346227,20 рублей  исполнено  262792,85  рублей  или  на  75,9 %;низкий процент объясняется тем, что доходы поступили в конце года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мероприятия  по землеустройству и землепользованию  исполнено освоение бюджетных ассигнований нет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разделу 0500» Жилищно-коммунальное хозяйство»  расходы составили  1056834,24  рублей или на 97,7 % к годовым назначениям.  По подразделу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0501 «Жилищное хозяйство» исполнено 1654,00 рубля или 10,8 %. По подразделу  0502   «Поддержка коммунального хозяйства»   исполнено 796709,80  рублей на 98,6 % . По подразделу 0503 « Благоустройство» исполнено 258470,44 рублей   или на 100,0 %  в том числе уличное освещение   план 14700,00  рублей  исполнено 146995,93  рублей или  на  100,0 % 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«Прочие мероприятия  по благоустройству  городских округов и поселений» план 111500,00 рублей исполнено 111474,51  или на 100,0 %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«Культура» составили 1066852,04  рублей или на 97,9 % к годовым назначениям . Из бюджета поселения  финансируется  1 учреждение культуры  – Рожкинский сельский Дом культуры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-851" w:firstLine="851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  решению Рожкинской сельской Думы </w:t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Расходы по разделу «Социальная политика» составили   63828,00  рублей или  на 99,9  % к годовым назначения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5270</wp:posOffset>
                </wp:positionH>
                <wp:positionV relativeFrom="paragraph">
                  <wp:posOffset>-45720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992"/>
                              <w:gridCol w:w="978"/>
                              <w:gridCol w:w="251"/>
                              <w:gridCol w:w="352"/>
                              <w:gridCol w:w="1254"/>
                              <w:gridCol w:w="554"/>
                              <w:gridCol w:w="438"/>
                              <w:gridCol w:w="114"/>
                              <w:gridCol w:w="634"/>
                              <w:gridCol w:w="1095"/>
                              <w:gridCol w:w="112"/>
                              <w:gridCol w:w="127"/>
                              <w:gridCol w:w="8"/>
                              <w:gridCol w:w="885"/>
                              <w:gridCol w:w="124"/>
                              <w:gridCol w:w="11"/>
                              <w:gridCol w:w="6226"/>
                            </w:tblGrid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1482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Объемы поступления доходов бюджета поселения    по кодам классификации доходов бюджетов   на  2017 го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82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1482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Код классификации доход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Сумма             (рублей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доходов бюдже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Доходы бюджета всего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4277963,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Федеральное казначей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215519,27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3022300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88556,65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Доходы от уплаты акцизов на моторные масла для дизельных и карбюраторных (инжекторных) двигателей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3022400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898,96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3022500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43214,84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Доходы от уплаты акцизов на прямогон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3022600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-17151,18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Федеральная налоговая служб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2815125,17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1020100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2510305.05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601030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9737,44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40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Земельный налог с организаций, обладающих земельным участком, расположенным в границах  сельских  посел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606033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47127,89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606043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37954,79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Муниципальное казенное учреждение администрация муниципального образования Малмыжский муниципальный район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36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000000"/>
                                    </w:rPr>
                                    <w:t>338145,29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36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105035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338145,29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Муниципальное казенное учреждение администрация Рожки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909173.6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08040200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00"/>
                                    </w:rPr>
                                    <w:t>6730,0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Прочие доходы  от оказания платных услуг (работ) получателями 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301995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54000,0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Прочие доходы от компенсации затрат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302995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396243,6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20203015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58400,0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редства самообложения граждан, зачисляемые в бюджеты  посел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1714030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63600,0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0229999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67400,0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20705030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6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ИТОГО ДОХОД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</w:rPr>
                                    <w:t>4277963,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67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9pt;mso-wrap-distance-right:9pt;mso-wrap-distance-top:0pt;mso-wrap-distance-bottom:0pt;margin-top:-3.6pt;mso-position-vertical-relative:text;margin-left:20.1pt;mso-position-horizontal-relative:page">
                <v:fill opacity="0f"/>
                <v:textbox inset="0in,0in,0in,0in">
                  <w:txbxContent>
                    <w:tbl>
                      <w:tblPr>
                        <w:tblW w:w="189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992"/>
                        <w:gridCol w:w="978"/>
                        <w:gridCol w:w="251"/>
                        <w:gridCol w:w="352"/>
                        <w:gridCol w:w="1254"/>
                        <w:gridCol w:w="554"/>
                        <w:gridCol w:w="438"/>
                        <w:gridCol w:w="114"/>
                        <w:gridCol w:w="634"/>
                        <w:gridCol w:w="1095"/>
                        <w:gridCol w:w="112"/>
                        <w:gridCol w:w="127"/>
                        <w:gridCol w:w="8"/>
                        <w:gridCol w:w="885"/>
                        <w:gridCol w:w="124"/>
                        <w:gridCol w:w="11"/>
                        <w:gridCol w:w="6226"/>
                      </w:tblGrid>
                      <w:tr>
                        <w:trPr>
                          <w:trHeight w:val="1132" w:hRule="atLeast"/>
                        </w:trPr>
                        <w:tc>
                          <w:tcPr>
                            <w:tcW w:w="11482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Объемы поступления доходов бюджета поселения    по кодам классификации доходов бюджетов   на  2017 год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82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1482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8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Код классификации доходов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Сумма             (рублей)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8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доходов бюджет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Доходы бюджета всего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4277963,3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Федеральное казначей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215519,27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3022300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88556,65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Доходы от уплаты акцизов на моторные масла для дизельных и карбюраторных (инжекторных) двигателей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3022400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898,96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3022500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43214,84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Доходы от уплаты акцизов на прямогон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3022600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-17151,18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Федеральная налоговая служб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2815125,17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1020100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2510305.05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601030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9737,44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6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Земельный налог с организаций, обладающих земельным участком, расположенным в границах  сельских  посел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606033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47127,89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606043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37954,79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Муниципальное казенное учреждение администрация муниципального образования Малмыжский муниципальный район Кировской обла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36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000000"/>
                              </w:rPr>
                              <w:t>338145,29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36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105035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338145,29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Муниципальное казенное учреждение администрация Рожкинского сельского посел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909173.60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08040200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color w:val="000000"/>
                              </w:rPr>
                              <w:t>6730,00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Прочие доходы  от оказания платных услуг (работ) получателями  средств бюджетов сельских посел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301995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54000,00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Прочие доходы от компенсации затрат бюджетов сельских посел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302995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396243,60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20203015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58400,00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редства самообложения граждан, зачисляемые в бюджеты  посел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1714030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63600,00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очие субсидии бюджетам посел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0229999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 xml:space="preserve">    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 xml:space="preserve">   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67400,00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20705030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2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6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ИТОГО ДОХОДОВ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</w:rPr>
                              <w:t>4277963,3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67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6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По подразделу « Пенсионное обеспечение « учтены расходы по доплате  к пенсии бывшему главе администрации поселения   в сумме 63828,00  рулей.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ую  долю в расходах бюджета занимали расходы на оплату труда  и начисления  на нее 2285211,93 рублей  или 52,0 %;  на приобретение работ, услуг  1433693,07 рублей  или 32,6 % , безвозмездное перечисление организациям  126988,97  или  2,9 %; поступление нефинансовых активов 393551,80 рублей  или  8,9 % ;социальное обеспечение  63828,00 рублей  или 1,5 %;  прочие расходы( налоги) 94191,21 рублей или 2,1 %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По состоянию на 01.01.2018 просроченной кредиторской задолженности  по бюджету поселения нет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   решению  Рожкинской сельской  Думы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 за 2017 год  по ведомственной  структуре расходов бюджета поселения</w:t>
      </w:r>
    </w:p>
    <w:tbl>
      <w:tblPr>
        <w:tblW w:w="29362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1701"/>
        <w:gridCol w:w="1418"/>
        <w:gridCol w:w="1701"/>
        <w:gridCol w:w="1417"/>
        <w:gridCol w:w="6231"/>
        <w:gridCol w:w="1188"/>
        <w:gridCol w:w="1781"/>
        <w:gridCol w:w="1899"/>
        <w:gridCol w:w="1425"/>
        <w:gridCol w:w="1188"/>
        <w:gridCol w:w="1792"/>
      </w:tblGrid>
      <w:tr>
        <w:trPr>
          <w:trHeight w:val="7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ая стат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(руб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я (%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8221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464,9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администрация Рожкинского сельского поселения Малмыжского района Киров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8221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464,9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4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8757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</w:t>
            </w:r>
            <w:r>
              <w:rPr/>
              <w:t xml:space="preserve">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63455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19,8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19,8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97,3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834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держка жилищ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области жилищ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95,9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74,5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>
          <w:b/>
        </w:rPr>
        <w:t>к    решению Рожкинской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9" w:leader="none"/>
          <w:tab w:val="right" w:pos="144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юджета поселения по   разделам и  подразделам классификации расходов бюджетов</w:t>
      </w:r>
    </w:p>
    <w:tbl>
      <w:tblPr>
        <w:tblW w:w="18108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404"/>
        <w:gridCol w:w="1716"/>
        <w:gridCol w:w="977"/>
        <w:gridCol w:w="2383"/>
        <w:gridCol w:w="1560"/>
        <w:gridCol w:w="3000"/>
      </w:tblGrid>
      <w:tr>
        <w:trPr>
          <w:trHeight w:val="887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расх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акт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руб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цент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я (%)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8221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464,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администрация Рожкинского сельского поселения Малмыжского района Кировской област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8221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464,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4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8757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</w:t>
            </w:r>
            <w:r>
              <w:rPr/>
              <w:t xml:space="preserve"> Федерации, местных администр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553.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8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503,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3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7,9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3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19,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19,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97,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34,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12,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 (дорожные фонды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54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 сфере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834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жилищного хозяй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0000000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168,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8,4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41,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9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95,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95,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74,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74,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701,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5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359,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1,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 №4</w:t>
      </w:r>
    </w:p>
    <w:p>
      <w:pPr>
        <w:pStyle w:val="Normal"/>
        <w:tabs>
          <w:tab w:val="clear" w:pos="708"/>
          <w:tab w:val="left" w:pos="7237" w:leader="none"/>
          <w:tab w:val="right" w:pos="12585" w:leader="none"/>
        </w:tabs>
        <w:jc w:val="right"/>
        <w:rPr/>
      </w:pPr>
      <w:r>
        <w:rPr/>
        <w:tab/>
        <w:t xml:space="preserve">                                                    </w:t>
        <w:tab/>
        <w:t>к     решению   Рожкинской сельской  Дум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ИСТОЧНИКИ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финансирования   дефицита  бюджета  поселения  на  2017 год по кодам классификации источников финансирования дефицитов  бюджет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tbl>
      <w:tblPr>
        <w:tblW w:w="15708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4680"/>
        <w:gridCol w:w="2760"/>
      </w:tblGrid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д  бюджетной  квалифик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умма (руб)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сточники  внутреннего финансирования бюджета 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9501,65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9501,65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Увеличение остатков средств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277963,33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963,33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963,33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 денежных  средств бюджета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82010502011000005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963,33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4,98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4,98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4,98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82010502011000006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4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Приложение №5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Рожкинской сельской  Дум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70" w:leader="none"/>
        </w:tabs>
        <w:jc w:val="center"/>
        <w:rPr/>
      </w:pPr>
      <w:r>
        <w:rPr/>
        <w:t>Расходы</w:t>
      </w:r>
    </w:p>
    <w:tbl>
      <w:tblPr>
        <w:tblW w:w="14709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3555"/>
        <w:gridCol w:w="2977"/>
        <w:gridCol w:w="2268"/>
      </w:tblGrid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водной бюджетной роспис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 Организация деятельности  администрации Рожкинского сельского поселения Малмыжского района Кировской области  на 2015-2017 год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221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46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1%</w:t>
            </w:r>
          </w:p>
        </w:tc>
      </w:tr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221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46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1%</w:t>
            </w:r>
          </w:p>
        </w:tc>
      </w:tr>
    </w:tbl>
    <w:p>
      <w:pPr>
        <w:pStyle w:val="Normal"/>
        <w:tabs>
          <w:tab w:val="clear" w:pos="708"/>
          <w:tab w:val="left" w:pos="6770" w:leader="none"/>
        </w:tabs>
        <w:jc w:val="center"/>
        <w:rPr/>
      </w:pPr>
      <w:r>
        <w:rPr>
          <w:sz w:val="28"/>
          <w:szCs w:val="28"/>
        </w:rPr>
        <w:t>бюджета поселения  на реализацию муниципальных программ сельского поселения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48:00Z</dcterms:created>
  <dc:creator>UserXP</dc:creator>
  <dc:description/>
  <cp:keywords/>
  <dc:language>en-US</dc:language>
  <cp:lastModifiedBy>селсовет</cp:lastModifiedBy>
  <cp:lastPrinted>2018-07-26T17:30:00Z</cp:lastPrinted>
  <dcterms:modified xsi:type="dcterms:W3CDTF">2018-07-26T13:31:00Z</dcterms:modified>
  <cp:revision>67</cp:revision>
  <dc:subject/>
  <dc:title>РОЖКИНСКАЯ СЕЛЬСКАЯ ДУМА</dc:title>
</cp:coreProperties>
</file>